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 w:before="0" w:after="0"/>
        <w:jc w:val="center"/>
        <w:rPr>
          <w:rFonts w:ascii="黑体;SimHei" w:hAnsi="黑体;SimHei" w:eastAsia="黑体;SimHei" w:cs="ADMUI3Lg;Times New Roman"/>
          <w:b w:val="false"/>
          <w:b w:val="false"/>
          <w:bCs w:val="false"/>
          <w:color w:val="04015C"/>
          <w:sz w:val="30"/>
          <w:szCs w:val="30"/>
        </w:rPr>
      </w:pPr>
      <w:r>
        <w:rPr>
          <w:rFonts w:eastAsia="黑体;SimHei" w:cs="ADMUI3Lg;Times New Roman" w:ascii="黑体;SimHei" w:hAnsi="黑体;SimHei"/>
          <w:b w:val="false"/>
          <w:bCs w:val="false"/>
          <w:color w:val="04015C"/>
          <w:sz w:val="30"/>
          <w:szCs w:val="30"/>
        </w:rPr>
        <w:t>2012</w:t>
      </w:r>
      <w:r>
        <w:rPr>
          <w:rFonts w:ascii="黑体;SimHei" w:hAnsi="黑体;SimHei" w:cs="ADMUI3Lg;Times New Roman" w:eastAsia="黑体;SimHei"/>
          <w:b w:val="false"/>
          <w:bCs w:val="false"/>
          <w:color w:val="04015C"/>
          <w:sz w:val="30"/>
          <w:szCs w:val="30"/>
        </w:rPr>
        <w:t>年高一班主任工作计划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业绩始于计划，当然计划也不是唯一的，一味的照着计划按部就班，那就失去了工作本身的意义，所以现在暂且根据学校的大方向及班级的小细节初拟一个计划，使得日后的工作更具规范性与效率性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一、</w:t>
      </w:r>
      <w:r>
        <w:rPr>
          <w:rFonts w:ascii="ADMUI3Lg;Times New Roman" w:hAnsi="ADMUI3Lg;Times New Roman" w:cs="ADMUI3Lg;Times New Roman" w:eastAsia="ADMUI3Lg;Times New Roman"/>
          <w:color w:val="000000"/>
          <w:sz w:val="21"/>
          <w:szCs w:val="21"/>
        </w:rPr>
        <w:t xml:space="preserve"> 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级情况分析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从上学期的各方面情况来看，本班总体还是不错的——班风积极健康向上，学生思维活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跃，班干部的工作能力有很大提高，大部分学生已经逐渐养成良好的学习习惯，但是仍不排除少数一些自控力较差的学生。本学期仍应进一步培养学生良好的学习习惯，争取引导个别学生有明显进步，顺利完成本学期教学任务，大胆放手让学生自己干力所能及的事，并做好组织引导工作，最大限度的营造一个团结、积极、先进的班集体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二、本学期目标：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进一步培养良好的行为习惯和学习习惯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巩固良好班风，完善班级管理制度，做到“人人有事做，事事有人做”，凝聚挖掘班级各方力量，提高班级整体水平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加强学风建设，培养学习兴趣，明确学习重要性，注重学法指导，提高学习效率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.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与学生融洽相处，建立“亦师亦友”的新型师生关系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三、总体措施：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果断，自信，奖罚分明，树立班主任的权威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加强班风班纪教育，建立完善合理的民主管理机制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加强学法指导，培养主动自觉的学习习惯，养成当天的学习任务当天完成的习惯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突出“成功体验”教育，建立学生成功档案夹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5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开展形式多样的班会课，如话题班会、故事班会、案例班会等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6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开展心理训练、脑力思维训练和班级沙龙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7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探索进行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blog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班务管理和思想教育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8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细致关注和跟踪学生思想变动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四、各月具体安排：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二月份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适当调整班干部组织，每半个月举行一次班干部会议并做好记录。鼓励班干部积极主动并创造性地处理班内事务，培养工作能力。，落实职责，商议班级管理机制</w:t>
      </w:r>
    </w:p>
    <w:p>
      <w:pPr>
        <w:pStyle w:val="Style14"/>
        <w:spacing w:lineRule="atLeast" w:line="420" w:before="135" w:after="135"/>
        <w:rPr/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学习开学典礼校长讲话，展望新学年，鼓舞士气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对学生加强学法指导，使他们能尽快掌握适应自己的有效的主动的学习方法，改变以往一些不良的学习习惯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适当调整大扫除、平时值日轮流表，做到“人人有事干，事事有人干”并制定行之有效的班级卫生检查制度 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三月份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出好学雷锋墙报，加强安全教育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落实学生成功档案夹准备情况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开展一次头脑风暴脑力训练或沙龙或研讨会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话题班会：有关集体感话题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实话实说或锵锵多人行的形式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)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5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积极准备期中考试，以优异成绩向家长汇报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四月份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对上半学期进行总结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挖掘特长，积极组织参与体育节活动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开展一定形式的心理训练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以自信、成功为主题或其它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)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举行班级体育活动比赛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五月份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开展学习竞赛，举行一定形式的学习比赛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开展第二次头脑风暴脑力训练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发动期末考试动员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开展案例班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主题待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)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六月份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学生德育考核，操行评定初定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加强备考复习指导，以积极的心态迎战期末考试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完成学期末各项工作及暑假的布置。</w:t>
      </w:r>
    </w:p>
    <w:p>
      <w:pPr>
        <w:pStyle w:val="Normal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MUI3L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30:00Z</dcterms:created>
  <dc:creator>微软用户</dc:creator>
  <dc:description/>
  <cp:keywords/>
  <dc:language>en-US</dc:language>
  <cp:lastModifiedBy>微软用户</cp:lastModifiedBy>
  <dcterms:modified xsi:type="dcterms:W3CDTF">2011-12-14T02:30:00Z</dcterms:modified>
  <cp:revision>3</cp:revision>
  <dc:subject/>
  <dc:title/>
</cp:coreProperties>
</file>