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KE_DLL utility allows to create DLL with user defined code model. XSPICE can load this DLL dynamically, during ru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running of MAKE_DLL utility user must set up MS Visual C++ compiler for work in command line mode. For this user should use VCVARS32.BAT file that typically locates in VC\BIN dire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step of preparation is creation in XSPICE.EXE directory sub directory with specific name CODEMODL. This sub directory will be used for place code model D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user must place in work directory MAKE_DLL set. It includes: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E_DLL.EXE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MPP.EXE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XDEV.BAT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XDEV.M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and sub directory CMDYNMOD with specific files: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LL.OPT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RYDLL.OBJ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LUDE\CM.H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LUDE\DEVDEFS.H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LUDE\IFSIM.H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LUDE\MIFDEFS.H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LUDE\MIFPARSE.H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LUDE\MIFPROTO.H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LUDE\OS_MSDOS.H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LUDE\PREFIX.H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LUDE\SUFFIX.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After this preparation MAKE_DLL is ready fo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s of creating DLL are:</w:t>
      </w:r>
    </w:p>
    <w:p>
      <w:pPr>
        <w:pStyle w:val="Normal"/>
        <w:spacing w:before="120" w:after="0"/>
        <w:ind w:left="1008" w:hanging="288"/>
        <w:rPr/>
      </w:pPr>
      <w:r>
        <w:rPr/>
        <w:t>1. Create specific files with code model in sub directory that has same name as model. This files named IFSPEC.IFS and CFUNC.MOD.</w:t>
      </w:r>
    </w:p>
    <w:p>
      <w:pPr>
        <w:pStyle w:val="Normal"/>
        <w:spacing w:before="120" w:after="0"/>
        <w:ind w:left="1008" w:hanging="288"/>
        <w:rPr/>
      </w:pPr>
      <w:r>
        <w:rPr/>
        <w:t>2. Run MAKE_DLL in command line:</w:t>
      </w:r>
    </w:p>
    <w:p>
      <w:pPr>
        <w:pStyle w:val="Normal"/>
        <w:spacing w:before="120" w:after="0"/>
        <w:ind w:left="1008" w:hanging="288"/>
        <w:rPr/>
      </w:pPr>
      <w:r>
        <w:rPr/>
        <w:tab/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gt; MAKE_DLL &lt;name of model&gt;</w:t>
      </w:r>
    </w:p>
    <w:p>
      <w:pPr>
        <w:pStyle w:val="Normal"/>
        <w:spacing w:before="120" w:after="0"/>
        <w:ind w:left="1008" w:hanging="288"/>
        <w:rPr/>
      </w:pPr>
      <w:r>
        <w:rPr/>
        <w:t>3. Put &lt;name of model&gt;.DLL file to CODEMODL sub dire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running, XSPICE automatically recognizes code model DLLs and dynamically loads i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7T16:58:00Z</dcterms:created>
  <dc:creator>Interactive Image Technologies</dc:creator>
  <dc:description/>
  <dc:language>en-US</dc:language>
  <cp:lastModifiedBy>Interactive Image Technologies</cp:lastModifiedBy>
  <cp:lastPrinted>1998-08-07T17:07:00Z</cp:lastPrinted>
  <dcterms:modified xsi:type="dcterms:W3CDTF">1998-08-07T17:09:00Z</dcterms:modified>
  <cp:revision>6</cp:revision>
  <dc:subject/>
  <dc:title>Hi Henry,</dc:title>
</cp:coreProperties>
</file>