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生化危机</w:t>
      </w:r>
      <w:r>
        <w:rPr>
          <w:b/>
          <w:sz w:val="28"/>
          <w:szCs w:val="28"/>
        </w:rPr>
        <w:t>4</w:t>
      </w:r>
      <w:r>
        <w:rPr>
          <w:b/>
          <w:sz w:val="28"/>
          <w:szCs w:val="28"/>
        </w:rPr>
        <w:t>图文攻略</w:t>
      </w:r>
    </w:p>
    <w:p>
      <w:pPr>
        <w:pStyle w:val="Normal"/>
        <w:rPr>
          <w:b/>
          <w:b/>
          <w:sz w:val="28"/>
          <w:szCs w:val="28"/>
        </w:rPr>
      </w:pPr>
      <w:r>
        <w:rPr>
          <w:b/>
          <w:sz w:val="28"/>
          <w:szCs w:val="28"/>
        </w:rPr>
      </w:r>
    </w:p>
    <w:p>
      <w:pPr>
        <w:pStyle w:val="Normal"/>
        <w:rPr>
          <w:b/>
          <w:b/>
          <w:sz w:val="24"/>
        </w:rPr>
      </w:pPr>
      <w:r>
        <w:rPr>
          <w:b/>
          <w:sz w:val="24"/>
        </w:rPr>
        <w:t>游戏介绍——</w:t>
      </w:r>
    </w:p>
    <w:p>
      <w:pPr>
        <w:pStyle w:val="Normal"/>
        <w:ind w:firstLine="420"/>
        <w:rPr/>
      </w:pPr>
      <w:r>
        <w:rPr/>
        <w:t>《生化危机</w:t>
      </w:r>
      <w:r>
        <w:rPr/>
        <w:t>4</w:t>
      </w:r>
      <w:r>
        <w:rPr/>
        <w:t>》可以说是一款全新的作品，并且与系列中以往的作品风格相去甚远。新的操作，新的系统，更加有智商，更加敏捷的敌人，比任何一款历代作品都要来得凶猛。</w:t>
      </w:r>
    </w:p>
    <w:p>
      <w:pPr>
        <w:pStyle w:val="Normal"/>
        <w:ind w:firstLine="420"/>
        <w:rPr/>
      </w:pPr>
      <w:r>
        <w:rPr/>
      </w:r>
    </w:p>
    <w:p>
      <w:pPr>
        <w:pStyle w:val="Normal"/>
        <w:rPr/>
      </w:pPr>
      <w:r>
        <w:rPr>
          <w:b/>
          <w:sz w:val="24"/>
        </w:rPr>
        <w:t>操作系统——</w:t>
      </w:r>
    </w:p>
    <w:p>
      <w:pPr>
        <w:pStyle w:val="Normal"/>
        <w:rPr/>
      </w:pPr>
      <w:r>
        <w:rPr/>
        <w:t>十字键：角色移动</w:t>
      </w:r>
      <w:r>
        <w:rPr>
          <w:rFonts w:eastAsia="Times New Roman"/>
        </w:rPr>
        <w:t xml:space="preserve"> </w:t>
      </w:r>
    </w:p>
    <w:p>
      <w:pPr>
        <w:pStyle w:val="Normal"/>
        <w:rPr/>
      </w:pPr>
      <w:r>
        <w:rPr>
          <w:rFonts w:cs="宋体;SimSun" w:ascii="宋体;SimSun" w:hAnsi="宋体;SimSun"/>
        </w:rPr>
        <w:t>□</w:t>
      </w:r>
      <w:r>
        <w:rPr/>
        <w:t>键：跑动</w:t>
      </w:r>
      <w:r>
        <w:rPr/>
        <w:t>\</w:t>
      </w:r>
      <w:r>
        <w:rPr/>
        <w:t>取消</w:t>
      </w:r>
      <w:r>
        <w:rPr>
          <w:rFonts w:eastAsia="Times New Roman"/>
        </w:rPr>
        <w:t xml:space="preserve"> </w:t>
      </w:r>
    </w:p>
    <w:p>
      <w:pPr>
        <w:pStyle w:val="Normal"/>
        <w:rPr/>
      </w:pPr>
      <w:r>
        <w:rPr>
          <w:rFonts w:cs="宋体;SimSun" w:ascii="宋体;SimSun" w:hAnsi="宋体;SimSun"/>
        </w:rPr>
        <w:t>△</w:t>
      </w:r>
      <w:r>
        <w:rPr/>
        <w:t>键：地图</w:t>
      </w:r>
      <w:r>
        <w:rPr>
          <w:rFonts w:eastAsia="Times New Roman"/>
        </w:rPr>
        <w:t xml:space="preserve"> </w:t>
      </w:r>
    </w:p>
    <w:p>
      <w:pPr>
        <w:pStyle w:val="Normal"/>
        <w:rPr/>
      </w:pPr>
      <w:r>
        <w:rPr/>
        <w:t>×</w:t>
      </w:r>
      <w:r>
        <w:rPr/>
        <w:t>键：射击</w:t>
      </w:r>
      <w:r>
        <w:rPr/>
        <w:t>\</w:t>
      </w:r>
      <w:r>
        <w:rPr/>
        <w:t>确定</w:t>
      </w:r>
      <w:r>
        <w:rPr>
          <w:rFonts w:eastAsia="Times New Roman"/>
        </w:rPr>
        <w:t xml:space="preserve"> </w:t>
      </w:r>
    </w:p>
    <w:p>
      <w:pPr>
        <w:pStyle w:val="Normal"/>
        <w:rPr/>
      </w:pPr>
      <w:r>
        <w:rPr>
          <w:rFonts w:cs="宋体;SimSun" w:ascii="宋体;SimSun" w:hAnsi="宋体;SimSun"/>
        </w:rPr>
        <w:t>○</w:t>
      </w:r>
      <w:r>
        <w:rPr/>
        <w:t>键：跑动</w:t>
      </w:r>
      <w:r>
        <w:rPr/>
        <w:t>\</w:t>
      </w:r>
      <w:r>
        <w:rPr/>
        <w:t>取消</w:t>
      </w:r>
      <w:r>
        <w:rPr>
          <w:rFonts w:eastAsia="Times New Roman"/>
        </w:rPr>
        <w:t xml:space="preserve"> </w:t>
      </w:r>
    </w:p>
    <w:p>
      <w:pPr>
        <w:pStyle w:val="Normal"/>
        <w:rPr/>
      </w:pPr>
      <w:r>
        <w:rPr/>
        <w:t>L1</w:t>
      </w:r>
      <w:r>
        <w:rPr/>
        <w:t>键：切换匕首</w:t>
      </w:r>
      <w:r>
        <w:rPr>
          <w:rFonts w:eastAsia="Times New Roman"/>
        </w:rPr>
        <w:t xml:space="preserve"> </w:t>
      </w:r>
    </w:p>
    <w:p>
      <w:pPr>
        <w:pStyle w:val="Normal"/>
        <w:rPr/>
      </w:pPr>
      <w:r>
        <w:rPr/>
        <w:t>R1</w:t>
      </w:r>
      <w:r>
        <w:rPr/>
        <w:t>键：武器射击准备</w:t>
      </w:r>
      <w:r>
        <w:rPr>
          <w:rFonts w:eastAsia="Times New Roman"/>
        </w:rPr>
        <w:t xml:space="preserve"> </w:t>
      </w:r>
    </w:p>
    <w:p>
      <w:pPr>
        <w:pStyle w:val="Normal"/>
        <w:rPr/>
      </w:pPr>
      <w:r>
        <w:rPr/>
        <w:t>R2</w:t>
      </w:r>
      <w:r>
        <w:rPr/>
        <w:t>键：操纵阿什莉动作</w:t>
      </w:r>
      <w:r>
        <w:rPr>
          <w:rFonts w:eastAsia="Times New Roman"/>
        </w:rPr>
        <w:t xml:space="preserve"> </w:t>
      </w:r>
    </w:p>
    <w:p>
      <w:pPr>
        <w:pStyle w:val="Normal"/>
        <w:rPr/>
      </w:pPr>
      <w:r>
        <w:rPr/>
        <w:t>L3</w:t>
      </w:r>
      <w:r>
        <w:rPr/>
        <w:t>键（左摇杆）：角色移动</w:t>
      </w:r>
      <w:r>
        <w:rPr>
          <w:rFonts w:eastAsia="Times New Roman"/>
        </w:rPr>
        <w:t xml:space="preserve"> </w:t>
      </w:r>
    </w:p>
    <w:p>
      <w:pPr>
        <w:pStyle w:val="Normal"/>
        <w:rPr/>
      </w:pPr>
      <w:r>
        <w:rPr/>
        <w:t>R3</w:t>
      </w:r>
      <w:r>
        <w:rPr/>
        <w:t>键（右摇杆）：调整视点</w:t>
      </w:r>
      <w:r>
        <w:rPr>
          <w:rFonts w:eastAsia="Times New Roman"/>
        </w:rPr>
        <w:t xml:space="preserve"> </w:t>
      </w:r>
    </w:p>
    <w:p>
      <w:pPr>
        <w:pStyle w:val="Normal"/>
        <w:rPr/>
      </w:pPr>
      <w:r>
        <w:rPr/>
        <w:t>START</w:t>
      </w:r>
      <w:r>
        <w:rPr/>
        <w:t>：道具菜单</w:t>
      </w:r>
      <w:r>
        <w:rPr>
          <w:rFonts w:eastAsia="Times New Roman"/>
        </w:rPr>
        <w:t xml:space="preserve"> </w:t>
      </w:r>
    </w:p>
    <w:p>
      <w:pPr>
        <w:pStyle w:val="Normal"/>
        <w:rPr/>
      </w:pPr>
      <w:r>
        <w:rPr/>
        <w:t>SELECT</w:t>
      </w:r>
      <w:r>
        <w:rPr/>
        <w:t>：系统菜单</w:t>
      </w:r>
      <w:r>
        <w:rPr>
          <w:rFonts w:eastAsia="Times New Roman"/>
        </w:rPr>
        <w:t xml:space="preserve"> </w:t>
      </w:r>
    </w:p>
    <w:p>
      <w:pPr>
        <w:pStyle w:val="Normal"/>
        <w:rPr/>
      </w:pPr>
      <w:r>
        <w:rPr/>
      </w:r>
    </w:p>
    <w:p>
      <w:pPr>
        <w:pStyle w:val="Normal"/>
        <w:rPr/>
      </w:pPr>
      <w:r>
        <w:rPr>
          <w:b/>
          <w:sz w:val="24"/>
        </w:rPr>
        <w:t>基础知识——</w:t>
      </w:r>
      <w:r>
        <w:rPr>
          <w:rFonts w:eastAsia="Times New Roman"/>
          <w:b/>
          <w:sz w:val="24"/>
        </w:rPr>
        <w:t xml:space="preserve"> </w:t>
      </w:r>
    </w:p>
    <w:p>
      <w:pPr>
        <w:pStyle w:val="Normal"/>
        <w:rPr>
          <w:b/>
          <w:b/>
          <w:sz w:val="24"/>
        </w:rPr>
      </w:pPr>
      <w:r>
        <w:rPr>
          <w:b/>
          <w:sz w:val="24"/>
        </w:rPr>
      </w:r>
    </w:p>
    <w:p>
      <w:pPr>
        <w:pStyle w:val="Normal"/>
        <w:rPr/>
      </w:pPr>
      <w:r>
        <w:rPr>
          <w:b/>
        </w:rPr>
        <w:t>破门而入</w:t>
      </w:r>
      <w:r>
        <w:rPr>
          <w:b/>
        </w:rPr>
        <w:t>/</w:t>
      </w:r>
      <w:r>
        <w:rPr>
          <w:b/>
        </w:rPr>
        <w:t>开锁：</w:t>
      </w:r>
      <w:r>
        <w:rPr>
          <w:rFonts w:eastAsia="Times New Roman"/>
          <w:b/>
        </w:rPr>
        <w:t xml:space="preserve"> </w:t>
      </w:r>
    </w:p>
    <w:p>
      <w:pPr>
        <w:pStyle w:val="Normal"/>
        <w:rPr/>
      </w:pPr>
      <w:r>
        <w:rPr/>
        <w:t>　　在游戏进行中，会出现很多被锁链缠绕或是被锁住的门。除去一些需要特定道具才能打开的门之外，大部分门都可以通过踢踹，或是用枪把锁打坏的方式进入。</w:t>
      </w:r>
      <w:r>
        <w:rPr>
          <w:rFonts w:eastAsia="Times New Roman"/>
        </w:rPr>
        <w:t xml:space="preserve"> </w:t>
      </w:r>
    </w:p>
    <w:p>
      <w:pPr>
        <w:pStyle w:val="Normal"/>
        <w:rPr/>
      </w:pPr>
      <w:r>
        <w:rPr/>
      </w:r>
    </w:p>
    <w:p>
      <w:pPr>
        <w:pStyle w:val="Normal"/>
        <w:rPr/>
      </w:pPr>
      <w:r>
        <w:rPr>
          <w:b/>
        </w:rPr>
        <w:t>解除陷阱：</w:t>
      </w:r>
      <w:r>
        <w:rPr>
          <w:rFonts w:eastAsia="Times New Roman"/>
          <w:b/>
        </w:rPr>
        <w:t xml:space="preserve"> </w:t>
      </w:r>
    </w:p>
    <w:p>
      <w:pPr>
        <w:pStyle w:val="Normal"/>
        <w:rPr/>
      </w:pPr>
      <w:r>
        <w:rPr/>
        <w:t>　　在《生化危机</w:t>
      </w:r>
      <w:r>
        <w:rPr/>
        <w:t>4</w:t>
      </w:r>
      <w:r>
        <w:rPr/>
        <w:t>》中，由于敌人聪明了很多，因此玩家会遇到另外一些麻烦，比如陷阱。在村子的周围，或是一些必经之路上，敌人布下的陷阱随处可见，包括熊夹和线雷。由于这些陷阱都在手枪的射程范围内（熊夹也可以用匕首拆除），因此只要及时发现，便能够拆除。</w:t>
      </w:r>
      <w:r>
        <w:rPr>
          <w:rFonts w:eastAsia="Times New Roman"/>
        </w:rPr>
        <w:t xml:space="preserve"> </w:t>
      </w:r>
    </w:p>
    <w:p>
      <w:pPr>
        <w:pStyle w:val="Normal"/>
        <w:rPr/>
      </w:pPr>
      <w:r>
        <w:rPr/>
      </w:r>
    </w:p>
    <w:p>
      <w:pPr>
        <w:pStyle w:val="Normal"/>
        <w:rPr/>
      </w:pPr>
      <w:r>
        <w:rPr>
          <w:b/>
        </w:rPr>
        <w:t>贵重道具：</w:t>
      </w:r>
      <w:r>
        <w:rPr>
          <w:rFonts w:eastAsia="Times New Roman"/>
          <w:b/>
        </w:rPr>
        <w:t xml:space="preserve"> </w:t>
      </w:r>
    </w:p>
    <w:p>
      <w:pPr>
        <w:pStyle w:val="Normal"/>
        <w:rPr/>
      </w:pPr>
      <w:r>
        <w:rPr/>
        <w:t>　　玩家在游戏中，会经常发现有一些饰物悬挂在污水池一类的地方，如果用枪把它们击落，这些饰物就会变得污浊而臭气熏天，这会使得它们今后变卖的价值十分之低。因此想能够以全价卖出的场合，我做一些事先的准备，比如将附近木板上的钉子击飞，使木板跌落下来挡住污水，最后再击落那些饰物，让它们落在木板上。除此之外，一些木箱中，特殊地点（比如屋顶或隧道的顶部），还有乌鸦（可能是因为乌鸦喜欢偷珠宝的缘故吧）身上，都可以得到一些贵重的珠宝，这些都是我们换取银子的主力军。</w:t>
      </w:r>
      <w:r>
        <w:rPr>
          <w:rFonts w:eastAsia="Times New Roman"/>
        </w:rPr>
        <w:t xml:space="preserve"> </w:t>
      </w:r>
    </w:p>
    <w:p>
      <w:pPr>
        <w:pStyle w:val="Normal"/>
        <w:rPr/>
      </w:pPr>
      <w:r>
        <w:rPr/>
      </w:r>
    </w:p>
    <w:p>
      <w:pPr>
        <w:pStyle w:val="Normal"/>
        <w:rPr/>
      </w:pPr>
      <w:r>
        <w:rPr>
          <w:b/>
        </w:rPr>
        <w:t>填充弹药：</w:t>
      </w:r>
      <w:r>
        <w:rPr>
          <w:rFonts w:eastAsia="Times New Roman"/>
          <w:b/>
        </w:rPr>
        <w:t xml:space="preserve"> </w:t>
      </w:r>
    </w:p>
    <w:p>
      <w:pPr>
        <w:pStyle w:val="Normal"/>
        <w:ind w:firstLine="420"/>
        <w:rPr/>
      </w:pPr>
      <w:r>
        <w:rPr/>
        <w:t>由于本作玩家无法在菜单中填充弹药，这就意味着不得不在游戏中实时填充，所以掌握好填充的时间很重要，不要发生“弹到用时方恨少”的情况。</w:t>
      </w:r>
    </w:p>
    <w:p>
      <w:pPr>
        <w:pStyle w:val="Normal"/>
        <w:ind w:firstLine="420"/>
        <w:rPr/>
      </w:pPr>
      <w:r>
        <w:rPr/>
      </w:r>
    </w:p>
    <w:p>
      <w:pPr>
        <w:pStyle w:val="Normal"/>
        <w:rPr/>
      </w:pPr>
      <w:r>
        <w:rPr>
          <w:b/>
        </w:rPr>
        <w:t>补充体力：</w:t>
      </w:r>
      <w:r>
        <w:rPr>
          <w:rFonts w:eastAsia="Times New Roman"/>
          <w:b/>
        </w:rPr>
        <w:t xml:space="preserve"> </w:t>
      </w:r>
    </w:p>
    <w:p>
      <w:pPr>
        <w:pStyle w:val="Normal"/>
        <w:rPr/>
      </w:pPr>
      <w:r>
        <w:rPr/>
        <w:t>　　游戏中玩家可以获得的体力恢复道具十分有限，所以，鸡蛋就成了游戏中让人格外喜爱的道具之一。在一些村落的场景中，如果玩家不去理睬那些母鸡，它们就会生出鸡蛋，一些蛇类也会在诸如木箱之类的地方残留下蛋，此外，玩家甚至还可以捕捉鱼类，发现并取得这些美味的营养品，也是生存下去的手段。</w:t>
      </w:r>
      <w:r>
        <w:rPr>
          <w:rFonts w:eastAsia="Times New Roman"/>
        </w:rPr>
        <w:t xml:space="preserve"> </w:t>
      </w:r>
    </w:p>
    <w:p>
      <w:pPr>
        <w:pStyle w:val="Normal"/>
        <w:rPr/>
      </w:pPr>
      <w:r>
        <w:rPr/>
      </w:r>
    </w:p>
    <w:p>
      <w:pPr>
        <w:pStyle w:val="Normal"/>
        <w:rPr/>
      </w:pPr>
      <w:r>
        <w:rPr>
          <w:b/>
        </w:rPr>
        <w:t>调制药草：</w:t>
      </w:r>
      <w:r>
        <w:rPr>
          <w:rFonts w:eastAsia="Times New Roman"/>
          <w:b/>
        </w:rPr>
        <w:t xml:space="preserve"> </w:t>
      </w:r>
    </w:p>
    <w:p>
      <w:pPr>
        <w:pStyle w:val="Normal"/>
        <w:ind w:firstLine="420"/>
        <w:rPr/>
      </w:pPr>
      <w:r>
        <w:rPr/>
        <w:t>调制药草在本作中除去恢复体力等传统作用之外，还扮演着增加体力上限的重要角色。具体的方法我们会在后面作详细说明。</w:t>
      </w:r>
    </w:p>
    <w:p>
      <w:pPr>
        <w:pStyle w:val="Normal"/>
        <w:rPr/>
      </w:pPr>
      <w:r>
        <w:rPr/>
      </w:r>
    </w:p>
    <w:p>
      <w:pPr>
        <w:pStyle w:val="Normal"/>
        <w:rPr>
          <w:b/>
          <w:b/>
        </w:rPr>
      </w:pPr>
      <w:r>
        <w:rPr>
          <w:b/>
        </w:rPr>
        <w:t>格斗技巧：</w:t>
      </w:r>
      <w:r>
        <w:rPr>
          <w:rFonts w:eastAsia="Times New Roman"/>
          <w:b/>
        </w:rPr>
        <w:t xml:space="preserve"> </w:t>
      </w:r>
    </w:p>
    <w:p>
      <w:pPr>
        <w:pStyle w:val="Normal"/>
        <w:ind w:firstLine="420"/>
        <w:rPr/>
      </w:pPr>
      <w:r>
        <w:rPr/>
        <w:t>首先一点，当然是尽可能地去节约你的弹药，只要遵循一定的技巧，那我们就可以在</w:t>
      </w:r>
      <w:r>
        <w:rPr/>
        <w:t>1</w:t>
      </w:r>
      <w:r>
        <w:rPr/>
        <w:t>、</w:t>
      </w:r>
      <w:r>
        <w:rPr/>
        <w:t>2</w:t>
      </w:r>
      <w:r>
        <w:rPr/>
        <w:t>发子弹之内达成目的。先瞄准敌人的腿部，这样在</w:t>
      </w:r>
      <w:r>
        <w:rPr/>
        <w:t>1</w:t>
      </w:r>
      <w:r>
        <w:rPr/>
        <w:t>、</w:t>
      </w:r>
      <w:r>
        <w:rPr/>
        <w:t>2</w:t>
      </w:r>
      <w:r>
        <w:rPr/>
        <w:t>发子弹之间就可以让敌人跪倒在地，之后冲过去按下</w:t>
      </w:r>
      <w:r>
        <w:rPr/>
        <w:t>X</w:t>
      </w:r>
      <w:r>
        <w:rPr/>
        <w:t>键将其轰飞，然后在敌人倒地和起身的过程中，跑到其身边发扬“小刀会”的精神……</w:t>
      </w:r>
    </w:p>
    <w:p>
      <w:pPr>
        <w:pStyle w:val="Normal"/>
        <w:ind w:firstLine="420"/>
        <w:rPr/>
      </w:pPr>
      <w:r>
        <w:rPr/>
        <w:drawing>
          <wp:inline distT="0" distB="0" distL="0" distR="0">
            <wp:extent cx="56578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57850" cy="3324225"/>
                    </a:xfrm>
                    <a:prstGeom prst="rect">
                      <a:avLst/>
                    </a:prstGeom>
                  </pic:spPr>
                </pic:pic>
              </a:graphicData>
            </a:graphic>
          </wp:inline>
        </w:drawing>
      </w:r>
    </w:p>
    <w:p>
      <w:pPr>
        <w:pStyle w:val="Normal"/>
        <w:ind w:firstLine="420"/>
        <w:rPr/>
      </w:pPr>
      <w:r>
        <w:rPr/>
      </w:r>
    </w:p>
    <w:p>
      <w:pPr>
        <w:pStyle w:val="Normal"/>
        <w:rPr/>
      </w:pPr>
      <w:r>
        <w:rPr>
          <w:b/>
        </w:rPr>
        <w:t>混合药草：</w:t>
      </w:r>
      <w:r>
        <w:rPr>
          <w:rFonts w:eastAsia="Times New Roman"/>
          <w:b/>
        </w:rPr>
        <w:t xml:space="preserve"> </w:t>
      </w:r>
    </w:p>
    <w:p>
      <w:pPr>
        <w:pStyle w:val="Normal"/>
        <w:ind w:firstLine="420"/>
        <w:rPr/>
      </w:pPr>
      <w:r>
        <w:rPr/>
        <w:t>1</w:t>
      </w:r>
      <w:r>
        <w:rPr/>
        <w:t>、绿</w:t>
      </w:r>
      <w:r>
        <w:rPr/>
        <w:t>+</w:t>
      </w:r>
      <w:r>
        <w:rPr/>
        <w:t>红：单独拥有一颗红草，它唯一的作用就是占用你</w:t>
      </w:r>
      <w:r>
        <w:rPr/>
        <w:t>2</w:t>
      </w:r>
      <w:r>
        <w:rPr/>
        <w:t>个存放空间。但如果和绿草混合的话，火星人都知道，它可以完全回复你的体力。</w:t>
      </w:r>
    </w:p>
    <w:p>
      <w:pPr>
        <w:pStyle w:val="Normal"/>
        <w:ind w:firstLine="420"/>
        <w:rPr/>
      </w:pPr>
      <w:r>
        <w:rPr/>
        <w:t>2</w:t>
      </w:r>
      <w:r>
        <w:rPr/>
        <w:t>、绿</w:t>
      </w:r>
      <w:r>
        <w:rPr/>
        <w:t>+</w:t>
      </w:r>
      <w:r>
        <w:rPr/>
        <w:t>黄：与红草相同，孤零零一颗黄草发挥不了任何作用。但如果和绿草混合的话，它就会发挥独特的功效：增加你的体力上限和回复少量体力。</w:t>
      </w:r>
    </w:p>
    <w:p>
      <w:pPr>
        <w:pStyle w:val="Normal"/>
        <w:ind w:firstLine="420"/>
        <w:rPr/>
      </w:pPr>
      <w:r>
        <w:rPr/>
        <w:t>3</w:t>
      </w:r>
      <w:r>
        <w:rPr/>
        <w:t>、绿</w:t>
      </w:r>
      <w:r>
        <w:rPr/>
        <w:t>+</w:t>
      </w:r>
      <w:r>
        <w:rPr/>
        <w:t>红</w:t>
      </w:r>
      <w:r>
        <w:rPr/>
        <w:t>+</w:t>
      </w:r>
      <w:r>
        <w:rPr/>
        <w:t>黄：这种搭配可以说是最完美的组合了，因为它同时拥有以上两种组合的效果，在完全回复体力的同时，增加血值的最大上限。</w:t>
      </w:r>
    </w:p>
    <w:p>
      <w:pPr>
        <w:pStyle w:val="Normal"/>
        <w:ind w:firstLine="420"/>
        <w:rPr/>
      </w:pPr>
      <w:r>
        <w:rPr/>
        <w:t>4</w:t>
      </w:r>
      <w:r>
        <w:rPr/>
        <w:t>、绿</w:t>
      </w:r>
      <w:r>
        <w:rPr/>
        <w:t>+</w:t>
      </w:r>
      <w:r>
        <w:rPr/>
        <w:t>绿</w:t>
      </w:r>
      <w:r>
        <w:rPr/>
        <w:t>+</w:t>
      </w:r>
      <w:r>
        <w:rPr/>
        <w:t>绿：这样的组合产生的效果，与绿</w:t>
      </w:r>
      <w:r>
        <w:rPr/>
        <w:t>+</w:t>
      </w:r>
      <w:r>
        <w:rPr/>
        <w:t>红完全相同。但同时，你也会失去和黄草以及红草混合的机会，因此不建议你使用这样的搭配。</w:t>
      </w:r>
    </w:p>
    <w:p>
      <w:pPr>
        <w:pStyle w:val="Normal"/>
        <w:rPr/>
      </w:pPr>
      <w:r>
        <w:rPr/>
      </w:r>
    </w:p>
    <w:p>
      <w:pPr>
        <w:pStyle w:val="Normal"/>
        <w:rPr>
          <w:b/>
          <w:b/>
        </w:rPr>
      </w:pPr>
      <w:r>
        <w:rPr>
          <w:b/>
        </w:rPr>
        <w:t>武器装备：</w:t>
      </w:r>
    </w:p>
    <w:p>
      <w:pPr>
        <w:pStyle w:val="Normal"/>
        <w:ind w:firstLine="420"/>
        <w:rPr/>
      </w:pPr>
      <w:r>
        <w:rPr/>
        <w:t>在本作中武器是可以升级的，每件武器拥有始终属性，分别是：</w:t>
      </w:r>
      <w:r>
        <w:rPr/>
        <w:t>Fire Power</w:t>
      </w:r>
      <w:r>
        <w:rPr/>
        <w:t>（威力）、</w:t>
      </w:r>
      <w:r>
        <w:rPr/>
        <w:t>Firing Speed</w:t>
      </w:r>
      <w:r>
        <w:rPr/>
        <w:t>（枪速）、</w:t>
      </w:r>
      <w:r>
        <w:rPr/>
        <w:t>Reload Speed</w:t>
      </w:r>
      <w:r>
        <w:rPr/>
        <w:t>（上弹速度）、</w:t>
      </w:r>
      <w:r>
        <w:rPr/>
        <w:t>Capacity</w:t>
      </w:r>
      <w:r>
        <w:rPr/>
        <w:t>（弹仓容量）。当你把某件武器所有的属性加满后，才可以获得的特殊奖励项目，每件武器获得的特殊奖励各不相同。</w:t>
      </w:r>
    </w:p>
    <w:p>
      <w:pPr>
        <w:pStyle w:val="Normal"/>
        <w:ind w:firstLine="420"/>
        <w:rPr/>
      </w:pPr>
      <w:r>
        <w:rPr/>
        <w:t>1</w:t>
      </w:r>
      <w:r>
        <w:rPr/>
        <w:t>、手枪尽管作为你初期的装备，其威力十分低下，但它的实用性却十分之高。由于它的弹药在游戏中获得的几率是最高的，另外，手枪最后获得的特殊能力十分强悍：爆头率上升</w:t>
      </w:r>
      <w:r>
        <w:rPr/>
        <w:t>5</w:t>
      </w:r>
      <w:r>
        <w:rPr/>
        <w:t>倍，是历代作品中最强的手枪了　　</w:t>
      </w:r>
    </w:p>
    <w:p>
      <w:pPr>
        <w:pStyle w:val="Normal"/>
        <w:ind w:firstLine="420"/>
        <w:rPr/>
      </w:pPr>
      <w:r>
        <w:rPr/>
        <w:t>2</w:t>
      </w:r>
      <w:r>
        <w:rPr/>
        <w:t>、</w:t>
      </w:r>
      <w:r>
        <w:rPr/>
        <w:t>Red9</w:t>
      </w:r>
      <w:r>
        <w:rPr/>
        <w:t>的性能和手枪几乎是相同的，只不过威力稍稍大于手枪。如果你装备上</w:t>
      </w:r>
      <w:r>
        <w:rPr/>
        <w:t>Red9</w:t>
      </w:r>
      <w:r>
        <w:rPr/>
        <w:t>的话，那么瞄准的稳定性将大幅提升。取代手枪那晃动的红外瞄准，是更加稳定的精确度，使你能够轻易命中远处的目标。</w:t>
      </w:r>
    </w:p>
    <w:p>
      <w:pPr>
        <w:pStyle w:val="Normal"/>
        <w:ind w:firstLine="420"/>
        <w:rPr/>
      </w:pPr>
      <w:r>
        <w:rPr/>
        <w:t>3</w:t>
      </w:r>
      <w:r>
        <w:rPr/>
        <w:t>、</w:t>
      </w:r>
      <w:r>
        <w:rPr/>
        <w:t>Punisher Punisher</w:t>
      </w:r>
      <w:r>
        <w:rPr/>
        <w:t>无疑是游戏中</w:t>
      </w:r>
      <w:r>
        <w:rPr/>
        <w:t>4</w:t>
      </w:r>
      <w:r>
        <w:rPr/>
        <w:t>种手枪里威力最弱的一个，射出的子弹拥有穿透能力，这使得它在面对批量敌人的时候功效非凡，如果利用得当的话，那么这也是一把利器。</w:t>
      </w:r>
    </w:p>
    <w:p>
      <w:pPr>
        <w:pStyle w:val="Normal"/>
        <w:ind w:firstLine="420"/>
        <w:rPr/>
      </w:pPr>
      <w:r>
        <w:rPr/>
        <w:t>4</w:t>
      </w:r>
      <w:r>
        <w:rPr/>
        <w:t>、</w:t>
      </w:r>
      <w:r>
        <w:rPr/>
        <w:t>Blacktail Blacktail</w:t>
      </w:r>
      <w:r>
        <w:rPr/>
        <w:t>的性能介于手枪和</w:t>
      </w:r>
      <w:r>
        <w:rPr/>
        <w:t>Red9</w:t>
      </w:r>
      <w:r>
        <w:rPr/>
        <w:t>之间。尽管还不如</w:t>
      </w:r>
      <w:r>
        <w:rPr/>
        <w:t>Red9</w:t>
      </w:r>
      <w:r>
        <w:rPr/>
        <w:t>那样的平稳，但它拥有比手枪更稳定的瞄准性能。唯一比</w:t>
      </w:r>
      <w:r>
        <w:rPr/>
        <w:t>Red9</w:t>
      </w:r>
      <w:r>
        <w:rPr/>
        <w:t>优越的地方就是，它不需要很大的存放空间，与手枪相仿。</w:t>
      </w:r>
    </w:p>
    <w:p>
      <w:pPr>
        <w:pStyle w:val="Normal"/>
        <w:ind w:firstLine="420"/>
        <w:rPr/>
      </w:pPr>
      <w:r>
        <w:rPr/>
        <w:t>5</w:t>
      </w:r>
      <w:r>
        <w:rPr/>
        <w:t>、</w:t>
      </w:r>
      <w:r>
        <w:rPr/>
        <w:t xml:space="preserve">Broken Butterfly </w:t>
      </w:r>
      <w:r>
        <w:rPr/>
        <w:t>长久以来，麦林手枪都以它强大的威力和独特的魅力在生化系列中占据了一席之地。拥有可怕威力的武器，占用的存放空间却很小，是最好的帮手之一。</w:t>
      </w:r>
    </w:p>
    <w:p>
      <w:pPr>
        <w:pStyle w:val="Normal"/>
        <w:ind w:firstLine="420"/>
        <w:rPr/>
      </w:pPr>
      <w:r>
        <w:rPr/>
        <w:t>6</w:t>
      </w:r>
      <w:r>
        <w:rPr/>
        <w:t>、</w:t>
      </w:r>
      <w:r>
        <w:rPr/>
        <w:t>Killer7</w:t>
      </w:r>
      <w:r>
        <w:rPr/>
        <w:t>威力更加可怖，在升级的时候，它的性能会发生十分明显的变化，瞄准时更加迅速和精确。然而，由于取得</w:t>
      </w:r>
      <w:r>
        <w:rPr/>
        <w:t>Killer7</w:t>
      </w:r>
      <w:r>
        <w:rPr/>
        <w:t>的时候已经接近游戏尾声，因此从实用性讲，发展</w:t>
      </w:r>
      <w:r>
        <w:rPr/>
        <w:t>Killer7</w:t>
      </w:r>
      <w:r>
        <w:rPr/>
        <w:t>不如发展</w:t>
      </w:r>
      <w:r>
        <w:rPr/>
        <w:t>Broken Butterfly</w:t>
      </w:r>
      <w:r>
        <w:rPr/>
        <w:t>。</w:t>
      </w:r>
    </w:p>
    <w:p>
      <w:pPr>
        <w:pStyle w:val="Normal"/>
        <w:ind w:firstLine="420"/>
        <w:rPr/>
      </w:pPr>
      <w:r>
        <w:rPr/>
        <w:t>7</w:t>
      </w:r>
      <w:r>
        <w:rPr/>
        <w:t>、</w:t>
      </w:r>
      <w:r>
        <w:rPr/>
        <w:t>Shotgun</w:t>
      </w:r>
      <w:r>
        <w:rPr/>
        <w:t>霰弹枪拥有强大的范围攻击，特别是在近距离的时候，它能够发挥更加优秀的性能。一发子弹就可以轰飞一片敌人，特别是在本作里，把它当手枪用也无妨。</w:t>
      </w:r>
    </w:p>
    <w:p>
      <w:pPr>
        <w:pStyle w:val="Normal"/>
        <w:ind w:firstLine="420"/>
        <w:rPr/>
      </w:pPr>
      <w:r>
        <w:rPr/>
        <w:t>8</w:t>
      </w:r>
      <w:r>
        <w:rPr/>
        <w:t>、</w:t>
      </w:r>
      <w:r>
        <w:rPr/>
        <w:t>Riot Gun Riot Gun</w:t>
      </w:r>
      <w:r>
        <w:rPr/>
        <w:t>可以说是霰弹枪的强化版。它最明显的特征就是瞄准的速度较快，在升级后能够获得更加强大的威力，而且弹仓的容量也较大，因此从任何一个方面来说，它的性能都高于霰弹枪，所以当你取得它后，手里有钱，就去升级吧。</w:t>
      </w:r>
    </w:p>
    <w:p>
      <w:pPr>
        <w:pStyle w:val="Normal"/>
        <w:ind w:firstLine="420"/>
        <w:rPr/>
      </w:pPr>
      <w:r>
        <w:rPr/>
        <w:t>9</w:t>
      </w:r>
      <w:r>
        <w:rPr/>
        <w:t>、</w:t>
      </w:r>
      <w:r>
        <w:rPr/>
        <w:t>Striker</w:t>
      </w:r>
      <w:r>
        <w:rPr/>
        <w:t>是游戏中务必要升级的武器之一。不仅是因为它拥有更高威力（无论是初始值还是满值），还因为它开火的速度快于另外两种霰弹枪。</w:t>
      </w:r>
    </w:p>
    <w:p>
      <w:pPr>
        <w:pStyle w:val="Normal"/>
        <w:ind w:firstLine="420"/>
        <w:rPr/>
      </w:pPr>
      <w:r>
        <w:rPr/>
        <w:t>10</w:t>
      </w:r>
      <w:r>
        <w:rPr/>
        <w:t>、</w:t>
      </w:r>
      <w:r>
        <w:rPr/>
        <w:t>Rifle</w:t>
      </w:r>
      <w:r>
        <w:rPr/>
        <w:t>没有其他武器能够像狙击步枪一样，和专用的倍镜组合后，狙击步枪将拥有更加长远的倍镜使得你轻易在长距离下一枪解决敌人。在游戏中的某些场景，它还是必需的物品，所以尽早从武器商人那里入手吧。</w:t>
      </w:r>
    </w:p>
    <w:p>
      <w:pPr>
        <w:pStyle w:val="Normal"/>
        <w:ind w:firstLine="420"/>
        <w:rPr/>
      </w:pPr>
      <w:r>
        <w:rPr/>
        <w:t>11</w:t>
      </w:r>
      <w:r>
        <w:rPr/>
        <w:t>、</w:t>
      </w:r>
      <w:r>
        <w:rPr/>
        <w:t>Semi-Auto Rifle</w:t>
      </w:r>
      <w:r>
        <w:rPr/>
        <w:t>这种武器的益处实在是很多，与常规</w:t>
      </w:r>
      <w:r>
        <w:rPr/>
        <w:t>Rifle</w:t>
      </w:r>
      <w:r>
        <w:rPr/>
        <w:t>相比，最大的优势就是，不用每开一枪就要离开你的倍镜一次。这在狙击复数目标的时候，大大降低了难度，并提高了攻击的速度。</w:t>
      </w:r>
    </w:p>
    <w:p>
      <w:pPr>
        <w:pStyle w:val="Normal"/>
        <w:ind w:firstLine="420"/>
        <w:rPr/>
      </w:pPr>
      <w:r>
        <w:rPr/>
        <w:t>12</w:t>
      </w:r>
      <w:r>
        <w:rPr/>
        <w:t>、</w:t>
      </w:r>
      <w:r>
        <w:rPr/>
        <w:t>TMP</w:t>
      </w:r>
      <w:r>
        <w:rPr/>
        <w:t>基本上就是连射性能优秀的手枪。它的威力甚至不如手枪，弹药在游戏中并不是超级无限多。所以还是建议你选择别的武器吧。</w:t>
      </w:r>
    </w:p>
    <w:p>
      <w:pPr>
        <w:pStyle w:val="Normal"/>
        <w:ind w:firstLine="420"/>
        <w:rPr/>
      </w:pPr>
      <w:r>
        <w:rPr/>
        <w:t>13</w:t>
      </w:r>
      <w:r>
        <w:rPr/>
        <w:t>、</w:t>
      </w:r>
      <w:r>
        <w:rPr/>
        <w:t>Mine Thrower</w:t>
      </w:r>
      <w:r>
        <w:rPr/>
        <w:t>这武器简直就是浪费空间。这武器要占用你大量的存放空间，却只能发挥有限的作用，实在是有些不划算。</w:t>
      </w:r>
    </w:p>
    <w:p>
      <w:pPr>
        <w:pStyle w:val="Normal"/>
        <w:ind w:firstLine="420"/>
        <w:rPr/>
      </w:pPr>
      <w:r>
        <w:rPr/>
      </w:r>
    </w:p>
    <w:p>
      <w:pPr>
        <w:pStyle w:val="Normal"/>
        <w:rPr>
          <w:b/>
          <w:b/>
        </w:rPr>
      </w:pPr>
      <w:r>
        <w:rPr>
          <w:b/>
        </w:rPr>
        <w:t>道具装备：</w:t>
      </w:r>
    </w:p>
    <w:p>
      <w:pPr>
        <w:pStyle w:val="Normal"/>
        <w:ind w:firstLine="420"/>
        <w:rPr/>
      </w:pPr>
      <w:r>
        <w:rPr/>
        <w:t>1</w:t>
      </w:r>
      <w:r>
        <w:rPr/>
        <w:t>、</w:t>
      </w:r>
      <w:r>
        <w:rPr/>
        <w:t>Grenades</w:t>
      </w:r>
      <w:r>
        <w:rPr/>
        <w:t>，雷是非常有效的群杀武器。不过，当你的存放空间接近饱和的时候，你不得不在弹药和手雷之间做出选择的话，你还是留下弹药吧。</w:t>
      </w:r>
    </w:p>
    <w:p>
      <w:pPr>
        <w:pStyle w:val="Normal"/>
        <w:ind w:firstLine="420"/>
        <w:rPr/>
      </w:pPr>
      <w:r>
        <w:rPr/>
        <w:t>2</w:t>
      </w:r>
      <w:r>
        <w:rPr/>
        <w:t>、</w:t>
      </w:r>
      <w:r>
        <w:rPr/>
        <w:t>Hand Grenades</w:t>
      </w:r>
      <w:r>
        <w:rPr/>
        <w:t>，手雷的威力是十分巨大的，在你的存放空间中如果有它在，就好像是有了定心丸，它会迅速在敌人群中爆炸开来，并且那强大的威力足以在关键时刻博得你的信任。</w:t>
      </w:r>
    </w:p>
    <w:p>
      <w:pPr>
        <w:pStyle w:val="Normal"/>
        <w:ind w:firstLine="420"/>
        <w:rPr/>
      </w:pPr>
      <w:r>
        <w:rPr/>
        <w:t>3</w:t>
      </w:r>
      <w:r>
        <w:rPr/>
        <w:t>、</w:t>
      </w:r>
      <w:r>
        <w:rPr/>
        <w:t>Incendiary Grenades</w:t>
      </w:r>
      <w:r>
        <w:rPr/>
        <w:t>，燃烧弹爆发后火焰持续的时间远比爆发要来得持久。你可以利用它来封闭一个入口，或是敌人们的必经之路。</w:t>
      </w:r>
    </w:p>
    <w:p>
      <w:pPr>
        <w:pStyle w:val="Normal"/>
        <w:ind w:firstLine="420"/>
        <w:rPr/>
      </w:pPr>
      <w:r>
        <w:rPr/>
        <w:t>4</w:t>
      </w:r>
      <w:r>
        <w:rPr/>
        <w:t>、</w:t>
      </w:r>
      <w:r>
        <w:rPr/>
        <w:t>Flash Grenades</w:t>
      </w:r>
      <w:r>
        <w:rPr/>
        <w:t>，闪光弹可以让敌人出于盲眼状态，这时你可以穿过敌人群，或是接近他们将他们踢飞。而闪光弹对于那些寄生虫来说，则有着一击必杀的效果。</w:t>
      </w:r>
    </w:p>
    <w:p>
      <w:pPr>
        <w:pStyle w:val="Normal"/>
        <w:ind w:firstLine="420"/>
        <w:rPr/>
      </w:pPr>
      <w:r>
        <w:rPr/>
        <w:t>5</w:t>
      </w:r>
      <w:r>
        <w:rPr/>
        <w:t>、</w:t>
      </w:r>
      <w:r>
        <w:rPr/>
        <w:t>egg</w:t>
      </w:r>
      <w:r>
        <w:rPr/>
        <w:t>，鸡蛋不但能恢复你不少的体力，金蛋可以完全恢复体力。此外，在打破一些木箱后，会有蛇类出现，杀死它们你同样能够得到蛋。</w:t>
      </w:r>
    </w:p>
    <w:p>
      <w:pPr>
        <w:pStyle w:val="Normal"/>
        <w:ind w:firstLine="420"/>
        <w:rPr/>
      </w:pPr>
      <w:r>
        <w:rPr/>
        <w:t>6</w:t>
      </w:r>
      <w:r>
        <w:rPr/>
        <w:t>、</w:t>
      </w:r>
      <w:r>
        <w:rPr/>
        <w:t>Fishes</w:t>
      </w:r>
      <w:r>
        <w:rPr/>
        <w:t>，鱼类同样可以恢复你的体力。</w:t>
      </w:r>
    </w:p>
    <w:p>
      <w:pPr>
        <w:pStyle w:val="Normal"/>
        <w:ind w:firstLine="420"/>
        <w:rPr/>
      </w:pPr>
      <w:r>
        <w:rPr/>
        <w:t>7</w:t>
      </w:r>
      <w:r>
        <w:rPr/>
        <w:t>、</w:t>
      </w:r>
      <w:r>
        <w:rPr/>
        <w:t>Treasures</w:t>
      </w:r>
      <w:r>
        <w:rPr/>
        <w:t>，调查某些特殊地点时（譬如说击落树顶的鸟巢），经常能够获得宝石一类的珍贵道具。这些道具都可以在武器商人那里贩卖，并获得大量的金钱，以便进行武器的购入和升级。另外，你能够通过一些特殊的方式来增加道具的价值，比如一些面具，上面是可以再镶嵌宝石的，如果你找到了那些与之对应的宝石，镶嵌上去后再变卖的话，一定不会后悔。</w:t>
      </w:r>
    </w:p>
    <w:p>
      <w:pPr>
        <w:pStyle w:val="Normal"/>
        <w:ind w:firstLine="420"/>
        <w:rPr/>
      </w:pPr>
      <w:r>
        <w:rPr/>
      </w:r>
    </w:p>
    <w:p>
      <w:pPr>
        <w:pStyle w:val="Normal"/>
        <w:rPr/>
      </w:pPr>
      <w:r>
        <w:rPr>
          <w:b/>
        </w:rPr>
        <w:t>实用技巧：</w:t>
      </w:r>
    </w:p>
    <w:p>
      <w:pPr>
        <w:pStyle w:val="Normal"/>
        <w:rPr/>
      </w:pPr>
      <w:r>
        <w:rPr/>
        <w:t>　　</w:t>
      </w:r>
      <w:r>
        <w:rPr/>
        <w:t>1</w:t>
      </w:r>
      <w:r>
        <w:rPr/>
        <w:t>、打头后可以上去踢对方，人多的地方可以顺带扫倒旁边的人，可以善加利用而突围。打腿则可以将对方直接打倒地或是半跪，教徒半跪的状态可以对其使用背投，有一定概率暴头。一些手持点燃的炸弹的敌人，如果能射中其手中的炸弹，则可直接引爆之，并炸倒周围的敌人，如果能将其打死，炸弹也会自行爆炸。</w:t>
      </w:r>
    </w:p>
    <w:p>
      <w:pPr>
        <w:pStyle w:val="Normal"/>
        <w:ind w:firstLine="420"/>
        <w:rPr/>
      </w:pPr>
      <w:r>
        <w:rPr/>
        <w:t>2</w:t>
      </w:r>
      <w:r>
        <w:rPr/>
        <w:t>、再就是关于手雷、闪光、燃烧弹和绿手雷各有用途，闪光除了可以将一些眼部暴露的敌人闪至硬直，还可以对寄生虫一击必杀！燃烧弹则可以在关键时刻快速防身，也可以利用其燃烧时的屏障来上子弹。绿手雷威力和范围都是相当可观的，缺点则是从投掷到爆炸的时间相对较长，不适合过近的距离使用。</w:t>
      </w:r>
    </w:p>
    <w:p>
      <w:pPr>
        <w:pStyle w:val="Normal"/>
        <w:ind w:firstLine="420"/>
        <w:rPr/>
      </w:pPr>
      <w:r>
        <w:rPr/>
        <w:t>3</w:t>
      </w:r>
      <w:r>
        <w:rPr/>
        <w:t>、如果对</w:t>
      </w:r>
      <w:r>
        <w:rPr/>
        <w:t>BOSS</w:t>
      </w:r>
      <w:r>
        <w:rPr/>
        <w:t>实在苦手，那么可以存钱买火箭筒，基本都可以秒杀</w:t>
      </w:r>
      <w:r>
        <w:rPr/>
        <w:t>BOSS</w:t>
      </w:r>
      <w:r>
        <w:rPr/>
        <w:t>。</w:t>
      </w:r>
    </w:p>
    <w:p>
      <w:pPr>
        <w:pStyle w:val="Normal"/>
        <w:ind w:firstLine="420"/>
        <w:rPr/>
      </w:pPr>
      <w:r>
        <w:rPr/>
        <w:t>4</w:t>
      </w:r>
      <w:r>
        <w:rPr/>
        <w:t>、箱子、玻璃什么的，推荐用刀划开，节约弹药，一些门上的锁或链子，用刀划也是不错的选择，当然，倒地的敌人没事也可以用刀刮着玩。</w:t>
      </w:r>
    </w:p>
    <w:p>
      <w:pPr>
        <w:pStyle w:val="Normal"/>
        <w:ind w:firstLine="420"/>
        <w:rPr/>
      </w:pPr>
      <w:r>
        <w:rPr/>
        <w:t>5</w:t>
      </w:r>
      <w:r>
        <w:rPr/>
        <w:t>、武器升级的妙用</w:t>
      </w:r>
      <w:r>
        <w:rPr/>
        <w:t xml:space="preserve">~ </w:t>
      </w:r>
      <w:r>
        <w:rPr/>
        <w:t>武器升级中的最大装弹数可以用来赚取子弹，升级之后将必定在该武器中装满相应数量的子弹，可以在升级前好好挥霍其中的子弹。</w:t>
      </w:r>
    </w:p>
    <w:p>
      <w:pPr>
        <w:pStyle w:val="Normal"/>
        <w:ind w:firstLine="420"/>
        <w:rPr/>
      </w:pPr>
      <w:r>
        <w:rPr/>
        <w:t>6</w:t>
      </w:r>
      <w:r>
        <w:rPr/>
        <w:t>、宝物的话，一些可以组合的，如果不是太缺钱，就等着拿到其他部件后组合来卖，价格高于各部件零售总合。</w:t>
      </w:r>
    </w:p>
    <w:p>
      <w:pPr>
        <w:pStyle w:val="Normal"/>
        <w:ind w:firstLine="420"/>
        <w:rPr/>
      </w:pPr>
      <w:r>
        <w:rPr/>
        <w:t>7</w:t>
      </w:r>
      <w:r>
        <w:rPr/>
        <w:t>、金草可以增加体力上限，但必须至少要有绿草的组合才能使用。</w:t>
      </w:r>
    </w:p>
    <w:p>
      <w:pPr>
        <w:pStyle w:val="Normal"/>
        <w:ind w:firstLine="420"/>
        <w:rPr/>
      </w:pPr>
      <w:r>
        <w:rPr/>
        <w:t>8</w:t>
      </w:r>
      <w:r>
        <w:rPr/>
        <w:t>、游戏至</w:t>
      </w:r>
      <w:r>
        <w:rPr/>
        <w:t>5-1</w:t>
      </w:r>
      <w:r>
        <w:rPr/>
        <w:t>，低温储藏室有热感瞄准镜，和狙击枪组合后可以看到橡皮人体内的寄生虫，去折磨他吧。</w:t>
      </w:r>
    </w:p>
    <w:p>
      <w:pPr>
        <w:pStyle w:val="Normal"/>
        <w:ind w:firstLine="420"/>
        <w:rPr/>
      </w:pPr>
      <w:r>
        <w:rPr/>
        <w:t>9</w:t>
      </w:r>
      <w:r>
        <w:rPr/>
        <w:t>、关于一些相对棘手的</w:t>
      </w:r>
      <w:r>
        <w:rPr/>
        <w:t>BOSS</w:t>
      </w:r>
      <w:r>
        <w:rPr/>
        <w:t>的处理，右手（异形）：建议冻结后直接火箭筒打碎！克劳泽（特种兵）：变身前建议用刀来对付，这是最有效的方法。变身后的方法很多，这里不熬述。</w:t>
      </w:r>
    </w:p>
    <w:p>
      <w:pPr>
        <w:pStyle w:val="Normal"/>
        <w:rPr/>
      </w:pPr>
      <w:r>
        <w:rPr/>
      </w:r>
    </w:p>
    <w:p>
      <w:pPr>
        <w:pStyle w:val="Normal"/>
        <w:rPr>
          <w:b/>
          <w:b/>
          <w:sz w:val="24"/>
        </w:rPr>
      </w:pPr>
      <w:r>
        <w:rPr>
          <w:b/>
          <w:sz w:val="24"/>
        </w:rPr>
        <w:t>流程攻略——</w:t>
      </w:r>
    </w:p>
    <w:p>
      <w:pPr>
        <w:pStyle w:val="Normal"/>
        <w:ind w:firstLine="420"/>
        <w:rPr>
          <w:b/>
          <w:b/>
          <w:sz w:val="24"/>
        </w:rPr>
      </w:pPr>
      <w:r>
        <w:rPr>
          <w:b/>
          <w:sz w:val="24"/>
        </w:rPr>
      </w:r>
    </w:p>
    <w:p>
      <w:pPr>
        <w:pStyle w:val="Normal"/>
        <w:rPr>
          <w:b/>
          <w:b/>
        </w:rPr>
      </w:pPr>
      <w:r>
        <w:rPr>
          <w:b/>
        </w:rPr>
        <w:t>Chapter 1</w:t>
      </w:r>
      <w:r>
        <w:rPr>
          <w:b/>
        </w:rPr>
        <w:t>：</w:t>
      </w:r>
      <w:r>
        <w:rPr>
          <w:b/>
        </w:rPr>
        <w:t xml:space="preserve">Part 1 </w:t>
      </w:r>
    </w:p>
    <w:p>
      <w:pPr>
        <w:pStyle w:val="Normal"/>
        <w:ind w:firstLine="420"/>
        <w:rPr/>
      </w:pPr>
      <w:r>
        <w:rPr/>
        <w:t>在经过浣熊镇事件后的六年，里昂奉命前往位于欧洲某处的偏僻村庄，目的是搭救被绑架的美国总统的女儿——阿什莉。抵达村庄前的崎岖小路上，一路的颠簸似乎暗示着他多难的前途……</w:t>
      </w:r>
    </w:p>
    <w:p>
      <w:pPr>
        <w:pStyle w:val="Normal"/>
        <w:ind w:firstLine="420"/>
        <w:rPr/>
      </w:pPr>
      <w:r>
        <w:rPr/>
        <w:t>抵达村庄附近后，里昂进入附近的房屋，拿出阿什莉的照片向房间里的村民询问是否有见过这个女孩儿，但对方却用奇怪的语言回答，而且眼神十分恐怖，于是里昂耸耸肩，打算离去。就在这时，那村民却突然抄起附近的凶器向里昂砍过来……</w:t>
      </w:r>
    </w:p>
    <w:p>
      <w:pPr>
        <w:pStyle w:val="Normal"/>
        <w:ind w:firstLine="420"/>
        <w:rPr/>
      </w:pPr>
      <w:r>
        <w:rPr/>
        <w:drawing>
          <wp:inline distT="0" distB="0" distL="0" distR="0">
            <wp:extent cx="553402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34025" cy="3305175"/>
                    </a:xfrm>
                    <a:prstGeom prst="rect">
                      <a:avLst/>
                    </a:prstGeom>
                  </pic:spPr>
                </pic:pic>
              </a:graphicData>
            </a:graphic>
          </wp:inline>
        </w:drawing>
      </w:r>
    </w:p>
    <w:p>
      <w:pPr>
        <w:pStyle w:val="Normal"/>
        <w:ind w:firstLine="420"/>
        <w:rPr/>
      </w:pPr>
      <w:r>
        <w:rPr/>
        <w:t>打倒敌人后，屋外会出现另外</w:t>
      </w:r>
      <w:r>
        <w:rPr/>
        <w:t>3</w:t>
      </w:r>
      <w:r>
        <w:rPr/>
        <w:t>名敌人，在楼上取得子弹后，破窗而出即可。沿着小路继续前进，途中的小屋内能够取得一些子弹、药草和钱，遇到被熊夹夹住的小狗一定要救下，因为在以后会让你受益匪浅。但在进入村庄之前，一定要注意树丛中的线雷。另外村庄附近的小屋里有一名敌人，进去取道具之前要做好准备。当里昂抵达村庄后，从望远镜里看到了村中央被焚尸的警官，而周围的村民却似乎都视而不见一般，哦……这到底是一个怎样的地方啊……</w:t>
      </w:r>
    </w:p>
    <w:p>
      <w:pPr>
        <w:pStyle w:val="Normal"/>
        <w:ind w:firstLine="420"/>
        <w:rPr/>
      </w:pPr>
      <w:r>
        <w:rPr/>
        <w:drawing>
          <wp:inline distT="0" distB="0" distL="0" distR="0">
            <wp:extent cx="6399530" cy="341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沿着左手的小路，可以避开被村民发现，而从扒草的女村民附近的窗户进入房间</w:t>
      </w:r>
      <w:r>
        <w:rPr/>
        <w:t>a</w:t>
      </w:r>
      <w:r>
        <w:rPr/>
        <w:t>，在这里我们能够得到一些道具，之后再去往房间</w:t>
      </w:r>
      <w:r>
        <w:rPr/>
        <w:t>a</w:t>
      </w:r>
      <w:r>
        <w:rPr/>
        <w:t>，或者我们也可以直接跑到房间</w:t>
      </w:r>
      <w:r>
        <w:rPr/>
        <w:t>b</w:t>
      </w:r>
      <w:r>
        <w:rPr/>
        <w:t>处引发情节，然后将所有敌人清理干净后，再收集村子里所有的道具。</w:t>
      </w:r>
    </w:p>
    <w:p>
      <w:pPr>
        <w:pStyle w:val="Normal"/>
        <w:ind w:firstLine="420"/>
        <w:rPr/>
      </w:pPr>
      <w:r>
        <w:rPr/>
        <w:t>不过这里要注意，当进入房间</w:t>
      </w:r>
      <w:r>
        <w:rPr/>
        <w:t>b</w:t>
      </w:r>
      <w:r>
        <w:rPr/>
        <w:t>发生剧情后，敌人会搭上梯子从二楼的窗口进入，而一楼敌人进入的速度相对较慢，因此最好首先去往二楼，途中不要忘记取得霰弹枪、柜子里的燃烧弹还有床铺上的霰弹枪子弹。之后将敌人搭好的梯子推倒，从窗口跃出，与出现的敌人战斗。由于强敌电锯男在这里登场，如果被他接近我们必死无疑，建议先装备手雷或燃烧弹攻击，再切换到霰弹枪攻击，反复几次就能够击倒电锯男。另外，打倒第二个电锯男之后我们是可以获得大量金钱的。将敌人消灭到一定程度后，就会引发剧情，这时再去收集之前没来得及取得的道具吧。</w:t>
      </w:r>
    </w:p>
    <w:p>
      <w:pPr>
        <w:pStyle w:val="Normal"/>
        <w:ind w:firstLine="420"/>
        <w:rPr/>
      </w:pPr>
      <w:r>
        <w:rPr/>
        <w:t>眼看敌人越来越多，里昂正一筹莫展之际，村中忽然响起了钟声。听到钟声的村民立刻恢复了平静，并且进入到好像教堂一样的建筑物里，但那建筑物的门上，有着一个神秘的标志，此时里昂还无法得知其中的奥妙，只好继续沿着道路前进。</w:t>
      </w:r>
      <w:r>
        <w:rPr>
          <w:rFonts w:eastAsia="Times New Roman"/>
        </w:rPr>
        <w:t xml:space="preserve">  </w:t>
      </w:r>
    </w:p>
    <w:p>
      <w:pPr>
        <w:pStyle w:val="Normal"/>
        <w:ind w:firstLine="420"/>
        <w:rPr/>
      </w:pPr>
      <w:r>
        <w:rPr/>
        <w:drawing>
          <wp:inline distT="0" distB="0" distL="0" distR="0">
            <wp:extent cx="6399530" cy="341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村庄入口左手的树上有一张蓝纸，调查后可以激发分支任务，将地图所有蓝色标记处的碎片击落，收集超过</w:t>
      </w:r>
      <w:r>
        <w:rPr/>
        <w:t>10</w:t>
      </w:r>
      <w:r>
        <w:rPr/>
        <w:t>个以上时，我们就能够在后面从武器商人那里免费得到拥有穿透能力的手枪</w:t>
      </w:r>
      <w:r>
        <w:rPr/>
        <w:t>Punisher</w:t>
      </w:r>
      <w:r>
        <w:rPr/>
        <w:t>。当然，目前我们还只能收集村子里的</w:t>
      </w:r>
      <w:r>
        <w:rPr/>
        <w:t>7</w:t>
      </w:r>
      <w:r>
        <w:rPr/>
        <w:t>个，剩下的部分还要等待剧情继续发展。消灭掉周围的敌人后，村庄内有不少的道具等待我们去收集，</w:t>
      </w:r>
      <w:r>
        <w:rPr/>
        <w:t>a</w:t>
      </w:r>
      <w:r>
        <w:rPr/>
        <w:t>点处的道具要用霰弹枪等火力破门而入，</w:t>
      </w:r>
      <w:r>
        <w:rPr/>
        <w:t>b</w:t>
      </w:r>
      <w:r>
        <w:rPr/>
        <w:t>点的首饰，要先击落旁边的木板再取得，否则卖值会下降很多。另外，分支任务的蓝色碎片大多悬挂在高处，要调整视点才好发现。</w:t>
      </w:r>
    </w:p>
    <w:p>
      <w:pPr>
        <w:pStyle w:val="Normal"/>
        <w:ind w:firstLine="420"/>
        <w:rPr/>
      </w:pPr>
      <w:r>
        <w:rPr/>
        <w:t>走出另一端的村口后，发生剧情，我们要通过连打</w:t>
      </w:r>
      <w:r>
        <w:rPr/>
        <w:t>X</w:t>
      </w:r>
      <w:r>
        <w:rPr/>
        <w:t>键来躲避滚下的巨石，当进行到一定程度后，画面会出现提示让你按下</w:t>
      </w:r>
      <w:r>
        <w:rPr/>
        <w:t>X+</w:t>
      </w:r>
      <w:r>
        <w:rPr>
          <w:rFonts w:cs="宋体;SimSun" w:ascii="宋体;SimSun" w:hAnsi="宋体;SimSun"/>
        </w:rPr>
        <w:t>□</w:t>
      </w:r>
      <w:r>
        <w:rPr/>
        <w:t>或是</w:t>
      </w:r>
      <w:r>
        <w:rPr/>
        <w:t>L+R</w:t>
      </w:r>
      <w:r>
        <w:rPr/>
        <w:t>的组合键来做出躲避的动作。路过隧道时，别忘了收集顶部的宝石。下一个区域内的敌人会投掷炸弹进行攻击，用手枪狙击他们的腿部，可以让他们倒在地上自食苦果。最后进入大屋，推开挡路的柜子，抵达地图上红色标记的地点，引发剧情，本小关结束。</w:t>
      </w:r>
    </w:p>
    <w:p>
      <w:pPr>
        <w:pStyle w:val="Normal"/>
        <w:ind w:firstLine="420"/>
        <w:rPr/>
      </w:pPr>
      <w:r>
        <w:rPr/>
        <w:t>一走入大屋，里昂就隐约听见有东西撞击的声音传来，走到房间的尽头，将靠墙的书架推开，进入这个隐藏的房间后，里昂发现原来声音是从一个柜子中发出的。里昂很谨慎地接近柜子，然后猛地拉开柜门……发现竟然是一名嘴上被贴上胶布，五花大绑的男子。里昂于是撕去他嘴上的胶布，并给他松绑，那名男子一边抱怨里昂实在不够温柔，一边站起身来，不过遗憾的是，里昂还没有来得及询问他详细的情况，在他们身后就出现了一名身材十分高大的男子，从里昂身边的男子口中，猜想这高大男人有可能是这里的村长。他狰狞的表情和令人不寒而栗的目光，实在让人怀疑他究竟是否真正的人类……很显然，对方来者不善，里昂蓄足力量一记飞踹过去，但却被对方以单手接下，并且毫不费力地把里昂掀飞出去，并且和刚才的男子摔在一起，强烈的冲击使里昂失去意识，这时，另一名神秘的男子出现，并让人给里昂注射了奇怪的药物，紫色的液体中，有着一个类似卵状的物体……尽管他的表情被长袍的帽子遮挡住，但他那邪恶的笑容却让人无法忘记……</w:t>
      </w:r>
    </w:p>
    <w:p>
      <w:pPr>
        <w:pStyle w:val="Normal"/>
        <w:rPr/>
      </w:pPr>
      <w:r>
        <w:rPr/>
      </w:r>
    </w:p>
    <w:p>
      <w:pPr>
        <w:pStyle w:val="Normal"/>
        <w:rPr>
          <w:b/>
          <w:b/>
        </w:rPr>
      </w:pPr>
      <w:r>
        <w:rPr>
          <w:b/>
        </w:rPr>
        <w:t>Chapter 1</w:t>
      </w:r>
      <w:r>
        <w:rPr>
          <w:b/>
        </w:rPr>
        <w:t>：</w:t>
      </w:r>
      <w:r>
        <w:rPr>
          <w:b/>
        </w:rPr>
        <w:t xml:space="preserve">Part 2 </w:t>
      </w:r>
    </w:p>
    <w:p>
      <w:pPr>
        <w:pStyle w:val="Normal"/>
        <w:ind w:firstLine="420"/>
        <w:rPr/>
      </w:pPr>
      <w:r>
        <w:rPr/>
        <w:t>当里昂清醒过来后，发现已经和之前的神秘男子被拷在一起。里昂向神秘男子询问有没见过阿什莉，起初对方玩笑到“是你的女朋友吗？”，但很快就说出那是总统的女儿，看来对方应该也不是普通人。在两人的对话中，里昂提起他是六年前浣熊镇的生还者，那神秘男子似乎对此产生了兴趣，但他们的谈话被一名手持大斧的敌人中断，关键时刻，里昂一记漂亮的“地狱车”投技，把敌人打发上路，可是那名男子也趁此跑了出去。</w:t>
      </w:r>
    </w:p>
    <w:p>
      <w:pPr>
        <w:pStyle w:val="Normal"/>
        <w:ind w:firstLine="420"/>
        <w:rPr/>
      </w:pPr>
      <w:r>
        <w:rPr/>
        <w:drawing>
          <wp:inline distT="0" distB="0" distL="0" distR="0">
            <wp:extent cx="6399530" cy="340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在这里你可以遇到第一个武器商人，建议首先将狙击步枪购入，其他武器的升级在这里忍忍先吧。当你接近门口时，会有镜头出现，告诉你该区域内有很多的敌人，这时就是我们“神枪手”登场的时候了。你可以在大门旁的矮墙上，找一个缺口当作你的狙击地点，然后把所有出现在你视野里的敌人都做掉吧，我想说：狙击的感觉真的很爽！不过要注意，矮墙外是有一名敌人的，在狙击的时候，不要太靠近墙壁，否则他会攻击到你。</w:t>
      </w:r>
    </w:p>
    <w:p>
      <w:pPr>
        <w:pStyle w:val="Normal"/>
        <w:ind w:firstLine="420"/>
        <w:rPr/>
      </w:pPr>
      <w:r>
        <w:rPr/>
        <w:t>把敌人收拾得差不多了以后，走出大门，这时会出现更多的敌人，要小心应付。然后，分别在</w:t>
      </w:r>
      <w:r>
        <w:rPr/>
        <w:t>a</w:t>
      </w:r>
      <w:r>
        <w:rPr/>
        <w:t>点（从楼梯上去）和</w:t>
      </w:r>
      <w:r>
        <w:rPr/>
        <w:t>b</w:t>
      </w:r>
      <w:r>
        <w:rPr/>
        <w:t>点取得重要道具，在菜单中组合后，就可以从右上方的大门去往下一个区域了。</w:t>
      </w:r>
    </w:p>
    <w:p>
      <w:pPr>
        <w:pStyle w:val="Normal"/>
        <w:ind w:firstLine="420"/>
        <w:rPr/>
      </w:pPr>
      <w:r>
        <w:rPr/>
        <w:t>进入建筑物后，很快你会来到一个比较宽敞的场景，对面有投雷手，你可以利用身前的垃圾箱做掩护，然后逐一地解决对方，这里用狙击步枪也是不错的选择。消灭敌人后，在去往出口之前，要小心地面的熊夹，数量不少，你可以用手枪或是匕首解除它们。</w:t>
      </w:r>
    </w:p>
    <w:p>
      <w:pPr>
        <w:pStyle w:val="Normal"/>
        <w:ind w:firstLine="420"/>
        <w:rPr/>
      </w:pPr>
      <w:r>
        <w:rPr/>
        <w:t>继续前进，临近出口的爬梯之前会有一个水池，这里可是天堂呀，因为你能够从里面捕获很多鱼类作为回复品。爬出梯子，进入附近的大屋，门前有一个谜题需要你破解，调成下面图案即可。进入房间后，得到重要道具</w:t>
      </w:r>
      <w:r>
        <w:rPr/>
        <w:t>Insignia key</w:t>
      </w:r>
      <w:r>
        <w:rPr/>
        <w:t>，走出床边的门，本小关结束。</w:t>
      </w:r>
    </w:p>
    <w:p>
      <w:pPr>
        <w:pStyle w:val="Normal"/>
        <w:ind w:firstLine="420"/>
        <w:rPr/>
      </w:pPr>
      <w:r>
        <w:rPr/>
        <w:drawing>
          <wp:inline distT="0" distB="0" distL="0" distR="0">
            <wp:extent cx="47529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752975" cy="1257300"/>
                    </a:xfrm>
                    <a:prstGeom prst="rect">
                      <a:avLst/>
                    </a:prstGeom>
                  </pic:spPr>
                </pic:pic>
              </a:graphicData>
            </a:graphic>
          </wp:inline>
        </w:drawing>
      </w:r>
    </w:p>
    <w:p>
      <w:pPr>
        <w:pStyle w:val="Normal"/>
        <w:ind w:firstLine="420"/>
        <w:rPr/>
      </w:pPr>
      <w:r>
        <w:rPr/>
      </w:r>
    </w:p>
    <w:p>
      <w:pPr>
        <w:pStyle w:val="Normal"/>
        <w:ind w:firstLine="420"/>
        <w:rPr/>
      </w:pPr>
      <w:r>
        <w:rPr/>
        <w:drawing>
          <wp:inline distT="0" distB="0" distL="0" distR="0">
            <wp:extent cx="6399530" cy="343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r>
    </w:p>
    <w:p>
      <w:pPr>
        <w:pStyle w:val="Normal"/>
        <w:rPr>
          <w:b/>
          <w:b/>
        </w:rPr>
      </w:pPr>
      <w:r>
        <w:rPr>
          <w:b/>
        </w:rPr>
        <w:t>Chapter 1</w:t>
      </w:r>
      <w:r>
        <w:rPr>
          <w:b/>
        </w:rPr>
        <w:t>：</w:t>
      </w:r>
      <w:r>
        <w:rPr>
          <w:b/>
        </w:rPr>
        <w:t xml:space="preserve">Part 3 </w:t>
      </w:r>
    </w:p>
    <w:p>
      <w:pPr>
        <w:pStyle w:val="Normal"/>
        <w:ind w:firstLine="420"/>
        <w:rPr/>
      </w:pPr>
      <w:r>
        <w:rPr/>
        <w:t>没想到在这里又遇到村长，他一把抓住了里昂，并把他提了起来。在他强劲的手力下，里昂逐渐失去意识……这时，村长看着里昂隐约发出暗红色的双眼，竟突然松开了手，并说到：原来你也和我们一样，留着相同的血。说完，他就进入了之前的房间。“留着相同的血”……？里昂对他这样的言语心中感到十分迷惑，追随着村长，里昂也进入了房间，但一进门就被村长一记重拳打倒在地，并再次陷入了危机。关键时刻，突然从窗外传来枪声，并且子弹命中在村长的背后，但显然这并没有给他造成什么伤害，他缓缓转过身，这时里昂望向窗外，模糊看到是一名身着红衣的女子，那女子见村长向窗边冲来，轻轻按下左手道具的机关，迅速离开了窗口的位置，而村长则一头扎了出去。里昂走到窗边，红衣女子和村长都不见了踪影，这一切给这个地方又增添了几分神秘的色彩。</w:t>
      </w:r>
    </w:p>
    <w:p>
      <w:pPr>
        <w:pStyle w:val="Normal"/>
        <w:ind w:firstLine="420"/>
        <w:rPr/>
      </w:pPr>
      <w:r>
        <w:rPr/>
        <w:drawing>
          <wp:inline distT="0" distB="0" distL="0" distR="0">
            <wp:extent cx="6399530" cy="3389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从楼下走出去，马上就会遇到以电锯男为首的敌人小分队。最好迅速解决电锯男，然后沿着小路继续前进，返回之前的村子。</w:t>
      </w:r>
    </w:p>
    <w:p>
      <w:pPr>
        <w:pStyle w:val="Normal"/>
        <w:ind w:firstLine="420"/>
        <w:rPr/>
      </w:pPr>
      <w:r>
        <w:rPr/>
        <w:drawing>
          <wp:inline distT="0" distB="0" distL="0" distR="0">
            <wp:extent cx="6399530" cy="341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一进入村子，你就会受到村民的“热烈欢迎”，不过恋战无益，只要抵达之前教堂建筑物的门前，使用刚刚得到的钥匙进入即可。房间的后方有一条狭窄的通路，从那里的爬梯可以去往地下，走廊里的油灯击落的话可以得到宝石。进入地下行进不久，同样有一个挂着油灯的地点，将其击落才能够看到洞顶的宝石，其中有贵重饰品，不要落下。临近出口，可以遇见武器商人，等走出出口，进入墓地后，把蓝色碎片收集超过</w:t>
      </w:r>
      <w:r>
        <w:rPr/>
        <w:t>10</w:t>
      </w:r>
      <w:r>
        <w:rPr/>
        <w:t>个以上，再返回这里，你便能够获得免费的手枪</w:t>
      </w:r>
      <w:r>
        <w:rPr/>
        <w:t>Punisher</w:t>
      </w:r>
      <w:r>
        <w:rPr/>
        <w:t>。</w:t>
      </w:r>
    </w:p>
    <w:p>
      <w:pPr>
        <w:pStyle w:val="Normal"/>
        <w:ind w:firstLine="420"/>
        <w:rPr/>
      </w:pPr>
      <w:r>
        <w:rPr/>
        <w:drawing>
          <wp:inline distT="0" distB="0" distL="0" distR="0">
            <wp:extent cx="6399530" cy="341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在墓地入口的位置，击落树杈上的鸟巢可以得到道具，以后很多道具，包括贵重饰品在内，都会在鸟巢一类的上方位置出现，大家要注意观察。墓地教堂的入口处，会有一些敌人把守，建议把里面投掷炸弹的家伙先解决了。消灭敌人后，来到教堂的大门，不过此时还缺少道具，无法进入。教堂的后边能够取得贵重饰品，不过要先解开一个谜题，方法是：</w:t>
      </w:r>
      <w:r>
        <w:rPr/>
        <w:t>3</w:t>
      </w:r>
      <w:r>
        <w:rPr/>
        <w:t>，</w:t>
      </w:r>
      <w:r>
        <w:rPr/>
        <w:t>4</w:t>
      </w:r>
      <w:r>
        <w:rPr/>
        <w:t>，</w:t>
      </w:r>
      <w:r>
        <w:rPr/>
        <w:t>3</w:t>
      </w:r>
      <w:r>
        <w:rPr/>
        <w:t>，</w:t>
      </w:r>
      <w:r>
        <w:rPr/>
        <w:t>3</w:t>
      </w:r>
      <w:r>
        <w:rPr/>
        <w:t>，</w:t>
      </w:r>
      <w:r>
        <w:rPr/>
        <w:t>4</w:t>
      </w:r>
      <w:r>
        <w:rPr/>
        <w:t>，</w:t>
      </w:r>
      <w:r>
        <w:rPr/>
        <w:t>3</w:t>
      </w:r>
      <w:r>
        <w:rPr/>
        <w:t>，</w:t>
      </w:r>
      <w:r>
        <w:rPr/>
        <w:t>3</w:t>
      </w:r>
      <w:r>
        <w:rPr/>
        <w:t>。这颗宝石和之前取得的红宝石一样，是可以组合在咖啡壶上的。沿地图右下方的小路，经过木桥一路前进，在下一个区域里你可以取得一些道具，并且路过一个记录点，就目前来说，这里还是非常安全的。</w:t>
      </w:r>
    </w:p>
    <w:p>
      <w:pPr>
        <w:pStyle w:val="Normal"/>
        <w:ind w:firstLine="420"/>
        <w:rPr/>
      </w:pPr>
      <w:r>
        <w:rPr/>
        <w:drawing>
          <wp:inline distT="0" distB="0" distL="0" distR="0">
            <wp:extent cx="6399530" cy="342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drawing>
          <wp:inline distT="0" distB="0" distL="0" distR="0">
            <wp:extent cx="6399530" cy="3401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进入记录点右方的大门，首先要再一次回避落石的陷阱，然后会抵达一个沼泽区，里面有不少的敌人。可以在进入之前，先狙倒一部分敌人，或是利用场景里的线雷机关干掉敌人。地图上有五星标记的地方有贵重饰品，不要忘记取得。</w:t>
      </w:r>
    </w:p>
    <w:p>
      <w:pPr>
        <w:pStyle w:val="Normal"/>
        <w:ind w:firstLine="420"/>
        <w:rPr/>
      </w:pPr>
      <w:r>
        <w:rPr/>
        <w:drawing>
          <wp:inline distT="0" distB="0" distL="0" distR="0">
            <wp:extent cx="6399530" cy="3389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在湖边的小屋记录，并稍做调整后，我们将面对第一场</w:t>
      </w:r>
      <w:r>
        <w:rPr/>
        <w:t>BOSS</w:t>
      </w:r>
      <w:r>
        <w:rPr/>
        <w:t>战（在打鱼</w:t>
      </w:r>
      <w:r>
        <w:rPr/>
        <w:t>BOSS</w:t>
      </w:r>
      <w:r>
        <w:rPr/>
        <w:t>之前，在码头上向水里打几枪大约</w:t>
      </w:r>
      <w:r>
        <w:rPr/>
        <w:t>5</w:t>
      </w:r>
      <w:r>
        <w:rPr/>
        <w:t>－</w:t>
      </w:r>
      <w:r>
        <w:rPr/>
        <w:t>6</w:t>
      </w:r>
      <w:r>
        <w:rPr/>
        <w:t>枪会有剧情发生．不过如果你没有记录的话……</w:t>
      </w:r>
    </w:p>
    <w:p>
      <w:pPr>
        <w:pStyle w:val="Normal"/>
        <w:ind w:firstLine="420"/>
        <w:rPr/>
      </w:pPr>
      <w:r>
        <w:rPr/>
      </w:r>
    </w:p>
    <w:p>
      <w:pPr>
        <w:pStyle w:val="Normal"/>
        <w:rPr>
          <w:b/>
          <w:b/>
        </w:rPr>
      </w:pPr>
      <w:r>
        <w:rPr>
          <w:b/>
        </w:rPr>
        <w:t>BOSS</w:t>
      </w:r>
      <w:r>
        <w:rPr>
          <w:b/>
        </w:rPr>
        <w:t>战</w:t>
      </w:r>
    </w:p>
    <w:p>
      <w:pPr>
        <w:pStyle w:val="Normal"/>
        <w:ind w:firstLine="420"/>
        <w:rPr/>
      </w:pPr>
      <w:r>
        <w:rPr/>
        <w:t>登上栈台旁的小艇，接近地图右下方的位置时，发生情节，与</w:t>
      </w:r>
      <w:r>
        <w:rPr/>
        <w:t>BOSS</w:t>
      </w:r>
      <w:r>
        <w:rPr/>
        <w:t>巨型鲇鱼战斗。由于小艇的船矛在开始的时候挂在</w:t>
      </w:r>
      <w:r>
        <w:rPr/>
        <w:t>BOSS</w:t>
      </w:r>
      <w:r>
        <w:rPr/>
        <w:t>身上，因此小艇在被拖行的过程中，操作变得比较困难。战斗一开始，先要回避迎面而来的木桩，然后当</w:t>
      </w:r>
      <w:r>
        <w:rPr/>
        <w:t>BOSS</w:t>
      </w:r>
      <w:r>
        <w:rPr/>
        <w:t>潜水的时候，要提高警惕，因为它会猛地浮出水面反咬一口，这时要按下与其相反的方向进行回避，如果不幸跌落水下的话，要连打</w:t>
      </w:r>
      <w:r>
        <w:rPr/>
        <w:t>X</w:t>
      </w:r>
      <w:r>
        <w:rPr/>
        <w:t>键迅速回到小艇上。当战斗进行到一定程度后，</w:t>
      </w:r>
      <w:r>
        <w:rPr/>
        <w:t>BOSS</w:t>
      </w:r>
      <w:r>
        <w:rPr/>
        <w:t>便会潜水很长时间，而这时你就要手持长矛，注意聆听周围的动静，然后等</w:t>
      </w:r>
      <w:r>
        <w:rPr/>
        <w:t>BOSS</w:t>
      </w:r>
      <w:r>
        <w:rPr/>
        <w:t>一出现，尽快找到它的方位，并用长矛攻击它的嘴部。坚持几个回合后，只要你的枪法够准，那么战斗会很快结束。在最后的部分，还要连打手柄上的按键来切断缠绕在里昂脚上的绳索。</w:t>
      </w:r>
    </w:p>
    <w:p>
      <w:pPr>
        <w:pStyle w:val="Normal"/>
        <w:rPr/>
      </w:pPr>
      <w:r>
        <w:rPr/>
      </w:r>
    </w:p>
    <w:p>
      <w:pPr>
        <w:pStyle w:val="Normal"/>
        <w:rPr>
          <w:b/>
          <w:b/>
        </w:rPr>
      </w:pPr>
      <w:r>
        <w:rPr>
          <w:b/>
        </w:rPr>
        <w:t>Chapter 2</w:t>
      </w:r>
      <w:r>
        <w:rPr>
          <w:b/>
        </w:rPr>
        <w:t>：</w:t>
      </w:r>
      <w:r>
        <w:rPr>
          <w:b/>
        </w:rPr>
        <w:t xml:space="preserve">Part 1 </w:t>
      </w:r>
    </w:p>
    <w:p>
      <w:pPr>
        <w:pStyle w:val="Normal"/>
        <w:ind w:firstLine="420"/>
        <w:rPr/>
      </w:pPr>
      <w:r>
        <w:rPr/>
        <w:t>经过刚才那场恶战，里昂很疲惫地抵达了对岸，并进入岸边的一间小屋中。但就在这个时候，里昂突然感觉体内十分不适，并吐出了一口鲜血。好像是之前村长给他注射的种子发作了一般，体内仿佛出现了很多多足的生物，逐渐扩大，在里面张开触角。而里昂皮肤下血管的颜色也变成深红，浮现在皮肤表面，脸部，手臂，越来越多，好像整个身体就要爆开……这时里昂猛地清醒了过来，刚才的情景难道是自己的幻觉吗……？</w:t>
      </w:r>
    </w:p>
    <w:p>
      <w:pPr>
        <w:pStyle w:val="Normal"/>
        <w:ind w:firstLine="420"/>
        <w:rPr/>
      </w:pPr>
      <w:r>
        <w:rPr/>
        <w:drawing>
          <wp:inline distT="0" distB="0" distL="0" distR="0">
            <wp:extent cx="6399530" cy="3401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走出屋外，此时下起了瓢泼大雨，电闪雷鸣，你可以先去往地图右上方，在武器屋屋顶上取得一些道具，其中包括贵重饰品。然后再跳到商人后边，获得一些弹药。</w:t>
      </w:r>
    </w:p>
    <w:p>
      <w:pPr>
        <w:pStyle w:val="Normal"/>
        <w:ind w:firstLine="420"/>
        <w:rPr/>
      </w:pPr>
      <w:r>
        <w:rPr/>
        <w:drawing>
          <wp:inline distT="0" distB="0" distL="0" distR="0">
            <wp:extent cx="6399530" cy="3423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之后返回，从小屋右方的门去往下一个区域。在该区域内，你会遇到头部被异形生物控制的新型敌人，建议用狙击步枪，这样一发就能够干掉它。从此以后，当一些敌人被爆头后，就会有几率出现这种触手怪（这种敌人攻击力很高，两下就可将里昂干掉，一定要小心。）。继续前进，在从绳索爬下去之前，最好把下方岗亭上的敌人狙死。</w:t>
      </w:r>
    </w:p>
    <w:p>
      <w:pPr>
        <w:pStyle w:val="Normal"/>
        <w:ind w:firstLine="420"/>
        <w:rPr/>
      </w:pPr>
      <w:r>
        <w:rPr/>
        <w:t>来到河边，打断那些挂着木箱的铁链，做出通路，去往河的对面，然后从铁梯爬上岗亭，打开开关，这样中间道路瀑布的水流停止，露出入口。回到中间的道路，这时会有不少的敌人从正面和侧面杀过来，之后不要忘记取得中间道路岗亭附近的贵重饰品（上方）。进入瀑布下方的入口，得到重要道具</w:t>
      </w:r>
      <w:r>
        <w:rPr/>
        <w:t xml:space="preserve">Round Insignia </w:t>
      </w:r>
      <w:r>
        <w:rPr/>
        <w:t>，然后乘坐小艇回到教堂附近的村子。</w:t>
      </w:r>
    </w:p>
    <w:p>
      <w:pPr>
        <w:pStyle w:val="Normal"/>
        <w:ind w:firstLine="420"/>
        <w:rPr/>
      </w:pPr>
      <w:r>
        <w:rPr/>
        <w:drawing>
          <wp:inline distT="0" distB="0" distL="0" distR="0">
            <wp:extent cx="6399530" cy="3300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6399530" cy="3300095"/>
                    </a:xfrm>
                    <a:prstGeom prst="rect">
                      <a:avLst/>
                    </a:prstGeom>
                  </pic:spPr>
                </pic:pic>
              </a:graphicData>
            </a:graphic>
          </wp:inline>
        </w:drawing>
      </w:r>
    </w:p>
    <w:p>
      <w:pPr>
        <w:pStyle w:val="Normal"/>
        <w:ind w:firstLine="420"/>
        <w:rPr/>
      </w:pPr>
      <w:r>
        <w:rPr/>
        <w:t>建议在武器商人那里适当强化一下狙击步枪，然后走出记录点，取得出口处的绿草，进入村子的开阔地带后，发生剧情，</w:t>
      </w:r>
      <w:r>
        <w:rPr/>
        <w:t>BOSS</w:t>
      </w:r>
      <w:r>
        <w:rPr/>
        <w:t>战开始。</w:t>
      </w:r>
    </w:p>
    <w:p>
      <w:pPr>
        <w:pStyle w:val="Normal"/>
        <w:ind w:firstLine="420"/>
        <w:rPr/>
      </w:pPr>
      <w:r>
        <w:rPr/>
      </w:r>
    </w:p>
    <w:p>
      <w:pPr>
        <w:pStyle w:val="Normal"/>
        <w:rPr>
          <w:b/>
          <w:b/>
        </w:rPr>
      </w:pPr>
      <w:r>
        <w:rPr>
          <w:b/>
        </w:rPr>
        <w:t>BOSS</w:t>
      </w:r>
      <w:r>
        <w:rPr>
          <w:b/>
        </w:rPr>
        <w:t>战</w:t>
      </w:r>
    </w:p>
    <w:p>
      <w:pPr>
        <w:pStyle w:val="Normal"/>
        <w:ind w:firstLine="420"/>
        <w:rPr/>
      </w:pPr>
      <w:r>
        <w:rPr/>
        <w:t>首先值得庆幸的是，</w:t>
      </w:r>
      <w:r>
        <w:rPr/>
        <w:t>BOSS</w:t>
      </w:r>
      <w:r>
        <w:rPr/>
        <w:t>已经替你解决了所有的村民，而且如果你在游戏最开始的时候救下了被熊夹捉住的狗狗，它就会在这里出现，帮你很大的忙。战斗开始后，你只要围着</w:t>
      </w:r>
      <w:r>
        <w:rPr/>
        <w:t>BOSS</w:t>
      </w:r>
      <w:r>
        <w:rPr/>
        <w:t>跑就</w:t>
      </w:r>
      <w:r>
        <w:rPr/>
        <w:t>OK</w:t>
      </w:r>
      <w:r>
        <w:rPr/>
        <w:t>，因为它的速度很慢，如果</w:t>
      </w:r>
      <w:r>
        <w:rPr/>
        <w:t>BOSS</w:t>
      </w:r>
      <w:r>
        <w:rPr/>
        <w:t>去和狗狗玩儿了的话，你就找个合适的位置，狙击它的头部，如果</w:t>
      </w:r>
      <w:r>
        <w:rPr/>
        <w:t>BOSS</w:t>
      </w:r>
      <w:r>
        <w:rPr/>
        <w:t>过来找你玩儿，那你在适当的距离下用霰弹枪攻击就好，然后</w:t>
      </w:r>
      <w:r>
        <w:rPr/>
        <w:t>RP</w:t>
      </w:r>
      <w:r>
        <w:rPr/>
        <w:t>好的话，你能够从它两腿间穿过去而不受伤，但</w:t>
      </w:r>
      <w:r>
        <w:rPr/>
        <w:t>BOSS</w:t>
      </w:r>
      <w:r>
        <w:rPr/>
        <w:t>的冲撞攻击和“树干”攻击要注意回避。这样持续一段时间后，</w:t>
      </w:r>
      <w:r>
        <w:rPr/>
        <w:t>BOSS</w:t>
      </w:r>
      <w:r>
        <w:rPr/>
        <w:t>体内的生物就会从背后露出来，并且在收到一定伤害以后会半跪下来，这时要迅速接近它按下</w:t>
      </w:r>
      <w:r>
        <w:rPr/>
        <w:t>A</w:t>
      </w:r>
      <w:r>
        <w:rPr/>
        <w:t>键，跳到它的背上，根据屏幕上给你的指示键连打来狂削那生物。根据你按键速度的不同，大概在</w:t>
      </w:r>
      <w:r>
        <w:rPr/>
        <w:t>2</w:t>
      </w:r>
      <w:r>
        <w:rPr/>
        <w:t>、</w:t>
      </w:r>
      <w:r>
        <w:rPr/>
        <w:t>3</w:t>
      </w:r>
      <w:r>
        <w:rPr/>
        <w:t>个回合之后，</w:t>
      </w:r>
      <w:r>
        <w:rPr/>
        <w:t>BOSS</w:t>
      </w:r>
      <w:r>
        <w:rPr/>
        <w:t>就会归西了。</w:t>
      </w:r>
    </w:p>
    <w:p>
      <w:pPr>
        <w:pStyle w:val="Normal"/>
        <w:rPr/>
      </w:pPr>
      <w:r>
        <w:rPr/>
        <w:drawing>
          <wp:inline distT="0" distB="0" distL="0" distR="0">
            <wp:extent cx="6399530" cy="3423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从原路返回教堂，但是在接近教堂之前，要小心附近出没的野狼。使用</w:t>
      </w:r>
      <w:r>
        <w:rPr/>
        <w:t>Round Insignia</w:t>
      </w:r>
      <w:r>
        <w:rPr/>
        <w:t>进入教堂，从左边的爬梯去到二层，然后从吊灯去到对面，操作投影的机关，打开暗门，具体的操作方法很简单，只要保证三种颜色的位置在最后重合的时候，和中间的一样就可以。找到阿什莉后，返回教堂的大厅发生剧情，本小关结束。不过这里请注意，任何企图在阿什莉下梯子的时候偷窥她内裤的行为，我劝你还是放弃吧……（我还特意把狙击步枪的倍镜都准备好了……</w:t>
      </w:r>
    </w:p>
    <w:p>
      <w:pPr>
        <w:pStyle w:val="Normal"/>
        <w:rPr/>
      </w:pPr>
      <w:r>
        <w:rPr/>
      </w:r>
    </w:p>
    <w:p>
      <w:pPr>
        <w:pStyle w:val="Normal"/>
        <w:rPr>
          <w:b/>
          <w:b/>
        </w:rPr>
      </w:pPr>
      <w:r>
        <w:rPr>
          <w:b/>
        </w:rPr>
        <w:t>Chapter 2</w:t>
      </w:r>
      <w:r>
        <w:rPr>
          <w:b/>
        </w:rPr>
        <w:t>：</w:t>
      </w:r>
      <w:r>
        <w:rPr>
          <w:b/>
        </w:rPr>
        <w:t>Part 2</w:t>
      </w:r>
    </w:p>
    <w:p>
      <w:pPr>
        <w:pStyle w:val="Normal"/>
        <w:ind w:firstLine="420"/>
        <w:rPr/>
      </w:pPr>
      <w:r>
        <w:rPr/>
        <w:drawing>
          <wp:inline distT="0" distB="0" distL="0" distR="0">
            <wp:extent cx="6399530" cy="3401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从这里开始，阿什莉将与里昂一起行动，手柄上的</w:t>
      </w:r>
      <w:r>
        <w:rPr/>
        <w:t>R2</w:t>
      </w:r>
      <w:r>
        <w:rPr/>
        <w:t>键，分别对应阿什莉的“跟进”和“停止”两种行动，在某些特殊的地点，还会演变为“躲藏”的指令。</w:t>
      </w:r>
    </w:p>
    <w:p>
      <w:pPr>
        <w:pStyle w:val="Normal"/>
        <w:ind w:firstLine="420"/>
        <w:rPr/>
      </w:pPr>
      <w:r>
        <w:rPr/>
        <w:t>首先和阿什莉从教堂的旁门走出，这时会在大门附近会出现大量的敌人，瞄准门口马车上的油桶，将其点燃，这样可以消灭绝大部分的敌人。然后从地下通路返回之前的村庄，途中从武器商人那里能够买到新的武器</w:t>
      </w:r>
      <w:r>
        <w:rPr/>
        <w:t>Red9</w:t>
      </w:r>
      <w:r>
        <w:rPr/>
        <w:t>，虽然比起手枪来要多占两个空间，但是威力比较强大，稳定性也较手枪和</w:t>
      </w:r>
      <w:r>
        <w:rPr/>
        <w:t>Punisher</w:t>
      </w:r>
      <w:r>
        <w:rPr/>
        <w:t>高一些，所以建议购入，顺便把</w:t>
      </w:r>
      <w:r>
        <w:rPr/>
        <w:t>Red9</w:t>
      </w:r>
      <w:r>
        <w:rPr/>
        <w:t>的开火速度升升级，手里钱富余的话，就练其他属性也升级了吧，</w:t>
      </w:r>
      <w:r>
        <w:rPr/>
        <w:t>Red9</w:t>
      </w:r>
      <w:r>
        <w:rPr/>
        <w:t>绝对可以成为你值得信赖的武器之一。另外，经过升级的武器，以后在变卖的时候是会把改造的属性加算进去的，就是说，你尽管大胆地去升级好了，即使以后后悔了，再卖的时候花在武器上的钱也会加算进去。</w:t>
      </w:r>
    </w:p>
    <w:p>
      <w:pPr>
        <w:pStyle w:val="Normal"/>
        <w:ind w:firstLine="420"/>
        <w:rPr/>
      </w:pPr>
      <w:r>
        <w:rPr/>
        <w:t>沿着地下通道前进，登上爬梯回到村庄，这里建议你整理好装备，因为走出门后会有一场小小的混战。</w:t>
      </w:r>
    </w:p>
    <w:p>
      <w:pPr>
        <w:pStyle w:val="Normal"/>
        <w:ind w:firstLine="420"/>
        <w:rPr/>
      </w:pPr>
      <w:r>
        <w:rPr/>
        <w:drawing>
          <wp:inline distT="0" distB="0" distL="0" distR="0">
            <wp:extent cx="6399530" cy="3412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一进入村庄，首先把阿什莉带到右方的高塔上，然后让她原地待机，而你则要返回村庄里把敌人消灭干净。由于可视条件很恶劣，所以要特别注意那些在远处投掷飞斧的敌人，以及异形怪。村庄里有一些道具，在离开这里之前不妨去搜一搜，在右上方出口的位置，除去消灭几名敌人之外，还要把地面上大量的熊夹处理掉。最后再带上阿什莉，去往下一个区域。</w:t>
      </w:r>
    </w:p>
    <w:p>
      <w:pPr>
        <w:pStyle w:val="Normal"/>
        <w:ind w:firstLine="420"/>
        <w:rPr/>
      </w:pPr>
      <w:r>
        <w:rPr/>
        <w:drawing>
          <wp:inline distT="0" distB="0" distL="0" distR="0">
            <wp:extent cx="6399530" cy="3434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顺便提一句，阿什莉在下梯子的时候，你走到底下，屏幕上会给你提示按下</w:t>
      </w:r>
      <w:r>
        <w:rPr/>
        <w:t>X</w:t>
      </w:r>
      <w:r>
        <w:rPr/>
        <w:t>键，然后就可以接住阿什莉了</w:t>
      </w:r>
    </w:p>
    <w:p>
      <w:pPr>
        <w:pStyle w:val="Normal"/>
        <w:ind w:firstLine="420"/>
        <w:rPr/>
      </w:pPr>
      <w:r>
        <w:rPr/>
        <w:drawing>
          <wp:inline distT="0" distB="0" distL="0" distR="0">
            <wp:extent cx="6399530" cy="3423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在该区域，你可以让阿什莉在记录点的房间内待机，然后再出去将村子里的敌人消灭干净。敌人的数量不太多，不过位置比较分散，从记录点附近的马厩，上二楼，把一路上的敌人和机关清理干净，来到地图右上的门，阿什莉会踩着里昂的肩膀翻过大门，从另一侧打开大门，使得我们能够继续前进。</w:t>
      </w:r>
      <w:r>
        <w:rPr>
          <w:rFonts w:eastAsia="Times New Roman"/>
        </w:rPr>
        <w:t xml:space="preserve"> </w:t>
      </w:r>
    </w:p>
    <w:p>
      <w:pPr>
        <w:pStyle w:val="Normal"/>
        <w:ind w:firstLine="420"/>
        <w:rPr/>
      </w:pPr>
      <w:r>
        <w:rPr/>
        <w:t>在进入下一个区域之前，途中会遇到一名武器商人。如果这个时候你的霰弹枪还没有进行任何升级的话，那么现在就是时候了，能改多少就改多少吧，因为后面马上就会有一场苦战。接着，当你一走过桥，就会发生剧情，有大批的敌人前后夹击里昂和阿什莉。</w:t>
      </w:r>
    </w:p>
    <w:p>
      <w:pPr>
        <w:pStyle w:val="Normal"/>
        <w:ind w:firstLine="420"/>
        <w:rPr/>
      </w:pPr>
      <w:r>
        <w:rPr/>
        <w:t>进入附近的大屋后，会与之前的神秘男子路易斯相遇，而屋外的敌人这时会大量地涌过来。这是一场恶战，首先在剧情结束后，你要迅速地把一楼的书柜推到相应的窗户前，然后取得一楼的道具，去往二层。幸运的是，阿什莉会躲在柜子里，而路易斯也会照顾自己，所以你只要保护好你自己就好。很快，敌人就会突破一层路易斯的防御网，从楼梯来到二层，这时你只要使用霰弹枪守住楼梯口的位置，就可以相对集中地消灭大批敌人，但你同时要注意，敌人会搭梯子到二层的各个窗口，然后进入二层。只要坚持一段时间，就会发生剧情，敌人全部撤退，同时本小关结束。</w:t>
      </w:r>
    </w:p>
    <w:p>
      <w:pPr>
        <w:pStyle w:val="Normal"/>
        <w:rPr/>
      </w:pPr>
      <w:r>
        <w:rPr/>
      </w:r>
    </w:p>
    <w:p>
      <w:pPr>
        <w:pStyle w:val="Normal"/>
        <w:rPr>
          <w:b/>
          <w:b/>
        </w:rPr>
      </w:pPr>
      <w:r>
        <w:rPr>
          <w:b/>
        </w:rPr>
        <w:t>Chapter 2</w:t>
      </w:r>
      <w:r>
        <w:rPr>
          <w:b/>
        </w:rPr>
        <w:t>：</w:t>
      </w:r>
      <w:r>
        <w:rPr>
          <w:b/>
        </w:rPr>
        <w:t>Part 3</w:t>
      </w:r>
    </w:p>
    <w:p>
      <w:pPr>
        <w:pStyle w:val="Normal"/>
        <w:ind w:firstLine="420"/>
        <w:rPr/>
      </w:pPr>
      <w:r>
        <w:rPr/>
        <w:drawing>
          <wp:inline distT="0" distB="0" distL="0" distR="0">
            <wp:extent cx="6399530" cy="3412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在记录点附近，你可以操纵一个机关来打开左侧或是右侧的大门，这就意味着你要在两条路线之间做出选择，这里我将为大家分别介绍两条路线。</w:t>
      </w:r>
    </w:p>
    <w:p>
      <w:pPr>
        <w:pStyle w:val="Normal"/>
        <w:ind w:firstLine="420"/>
        <w:rPr/>
      </w:pPr>
      <w:r>
        <w:rPr/>
      </w:r>
    </w:p>
    <w:p>
      <w:pPr>
        <w:pStyle w:val="Normal"/>
        <w:ind w:firstLine="420"/>
        <w:rPr/>
      </w:pPr>
      <w:r>
        <w:rPr/>
        <w:t>右侧路线</w:t>
      </w:r>
    </w:p>
    <w:p>
      <w:pPr>
        <w:pStyle w:val="Normal"/>
        <w:ind w:firstLine="420"/>
        <w:rPr/>
      </w:pPr>
      <w:r>
        <w:rPr/>
        <w:drawing>
          <wp:inline distT="0" distB="0" distL="0" distR="0">
            <wp:extent cx="63995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6399530" cy="3345180"/>
                    </a:xfrm>
                    <a:prstGeom prst="rect">
                      <a:avLst/>
                    </a:prstGeom>
                  </pic:spPr>
                </pic:pic>
              </a:graphicData>
            </a:graphic>
          </wp:inline>
        </w:drawing>
      </w:r>
    </w:p>
    <w:p>
      <w:pPr>
        <w:pStyle w:val="Normal"/>
        <w:ind w:firstLine="420"/>
        <w:rPr/>
      </w:pPr>
      <w:r>
        <w:rPr/>
        <w:t>选择这条路线的玩家，要求相对较高的技术含量。因为当你一接近对面的出口，就会遇到另一只食人妖，由于道路狭窄，你无法像之前那样和它迂回作战，而且你还带着阿什莉，她死了同样</w:t>
      </w:r>
      <w:r>
        <w:rPr/>
        <w:t>Game Over</w:t>
      </w:r>
      <w:r>
        <w:rPr/>
        <w:t>。因此在食人妖一出现，阿什莉会提示你击落左上方的巨石，但你要把握好时间，否则巨石无法砸到食人妖身上。击落巨石后，转身，跑到门前，把锁在门上的三条锁链打掉，尽量不要有失误，否则食人妖会很快追上你。在第二个区域内，跑过开始有木箱和木屋的地段，然后在接近出口的位置，同样在你的左上方有巨石可以击落（如果你转过身就是你的右上方），但这里除了注意时间之外，还有注意距离，否则死于非命就不是食人妖了……牵制住对方后，仍然要打掉门上的锁链，进入第三个区域，这里的大门需要钥匙，因此你要把阿什莉放在这里，然后返回第二个区域，在被食人妖破坏的木箱和木屋的地方，得到开门的钥匙，同时在那附近的上方，你可以击落一个贵重饰品，当然，这可能要求更加精准的技术。如果你嫌食人妖太烦的话，也是可以把它做掉的。唯一注意的是，当食人妖背上的异形生物出现后，你再跳到它背上攻击的时候，按键一定要快，这样在两个回合之内就能够胜利。否则你会浪费更多的弹药和体力。</w:t>
      </w:r>
    </w:p>
    <w:p>
      <w:pPr>
        <w:pStyle w:val="Normal"/>
        <w:rPr/>
      </w:pPr>
      <w:r>
        <w:rPr/>
      </w:r>
    </w:p>
    <w:p>
      <w:pPr>
        <w:pStyle w:val="Normal"/>
        <w:ind w:firstLine="420"/>
        <w:rPr/>
      </w:pPr>
      <w:r>
        <w:rPr/>
        <w:t>左侧路线</w:t>
      </w:r>
    </w:p>
    <w:p>
      <w:pPr>
        <w:pStyle w:val="Normal"/>
        <w:ind w:firstLine="420"/>
        <w:rPr/>
      </w:pPr>
      <w:r>
        <w:rPr/>
        <w:drawing>
          <wp:inline distT="0" distB="0" distL="0" distR="0">
            <wp:extent cx="6399530" cy="3434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选择这条路线你会用掉大量的弹药。虽然你能够在这里取得一定数量的道具，但由于敌人数量很多，特别是在接近出口的时候，你更会受到以两名疯狂“电锯女”为首加</w:t>
      </w:r>
      <w:r>
        <w:rPr/>
        <w:t>N</w:t>
      </w:r>
      <w:r>
        <w:rPr/>
        <w:t>名村民的“特攻队”的攻击，也可谓是一场苦战了。在该区域内，有几个可以让阿什莉躲藏的地点，务必让她躲藏起来，等把所有的敌人清理干净后再一起行动。</w:t>
      </w:r>
    </w:p>
    <w:p>
      <w:pPr>
        <w:pStyle w:val="Normal"/>
        <w:ind w:firstLine="420"/>
        <w:rPr/>
      </w:pPr>
      <w:r>
        <w:rPr/>
        <w:drawing>
          <wp:inline distT="0" distB="0" distL="0" distR="0">
            <wp:extent cx="6399530" cy="3356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6399530" cy="3356610"/>
                    </a:xfrm>
                    <a:prstGeom prst="rect">
                      <a:avLst/>
                    </a:prstGeom>
                  </pic:spPr>
                </pic:pic>
              </a:graphicData>
            </a:graphic>
          </wp:inline>
        </w:drawing>
      </w:r>
    </w:p>
    <w:p>
      <w:pPr>
        <w:pStyle w:val="Normal"/>
        <w:ind w:firstLine="420"/>
        <w:rPr/>
      </w:pPr>
      <w:r>
        <w:rPr/>
        <w:t>取得记录点附近的道具后，从地图北部乘坐缆车去往对面。这时会有很多敌人也乘坐（？）缆车和你迎面而来，并且使用飞斧攻击，所以你要在敌人接近之前将其击落，嫌麻烦的话，霰弹枪是不错的选择，一枪就可以解决一个缆车上全部的敌人。</w:t>
      </w:r>
    </w:p>
    <w:p>
      <w:pPr>
        <w:pStyle w:val="Normal"/>
        <w:ind w:firstLine="420"/>
        <w:rPr/>
      </w:pPr>
      <w:r>
        <w:rPr/>
        <w:t>抵达对面后，沿着旋梯下行，途中会路过一个山洞，里面能够取得一些道具和贵重饰品。继续下行，经过记录点以后，你就要做好和本关</w:t>
      </w:r>
      <w:r>
        <w:rPr/>
        <w:t>BOSS</w:t>
      </w:r>
      <w:r>
        <w:rPr/>
        <w:t>决战的准备了。</w:t>
      </w:r>
    </w:p>
    <w:p>
      <w:pPr>
        <w:pStyle w:val="Normal"/>
        <w:ind w:firstLine="420"/>
        <w:rPr/>
      </w:pPr>
      <w:r>
        <w:rPr/>
        <w:drawing>
          <wp:inline distT="0" distB="0" distL="0" distR="0">
            <wp:extent cx="6399530" cy="3389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6399530" cy="3389630"/>
                    </a:xfrm>
                    <a:prstGeom prst="rect">
                      <a:avLst/>
                    </a:prstGeom>
                  </pic:spPr>
                </pic:pic>
              </a:graphicData>
            </a:graphic>
          </wp:inline>
        </w:drawing>
      </w:r>
    </w:p>
    <w:p>
      <w:pPr>
        <w:pStyle w:val="Normal"/>
        <w:ind w:firstLine="210"/>
        <w:rPr/>
      </w:pPr>
      <w:r>
        <w:rPr/>
        <w:t>　一接近仓库的大门，就会触发剧情，在里面村长再次出现，不过这次看样子是彼此决一死战的时候了。真正的战斗开始之前，会出现一个回避选项。然后村长就会变身，战斗正式开始。</w:t>
      </w:r>
    </w:p>
    <w:p>
      <w:pPr>
        <w:pStyle w:val="Normal"/>
        <w:ind w:firstLine="420"/>
        <w:rPr/>
      </w:pPr>
      <w:r>
        <w:rPr/>
      </w:r>
    </w:p>
    <w:p>
      <w:pPr>
        <w:pStyle w:val="Normal"/>
        <w:rPr>
          <w:b/>
          <w:b/>
        </w:rPr>
      </w:pPr>
      <w:r>
        <w:rPr>
          <w:b/>
        </w:rPr>
        <w:t>BOSS</w:t>
      </w:r>
      <w:r>
        <w:rPr>
          <w:b/>
        </w:rPr>
        <w:t>战</w:t>
      </w:r>
    </w:p>
    <w:p>
      <w:pPr>
        <w:pStyle w:val="Normal"/>
        <w:ind w:firstLine="420"/>
        <w:rPr/>
      </w:pPr>
      <w:r>
        <w:rPr/>
        <w:t>基本上村长的第一形态移动十分缓慢，你有充足的时间先去二层把道具收集齐。而对付它的战术也很简单，首先在爬梯位置的附近，有一个油桶可以引爆来给</w:t>
      </w:r>
      <w:r>
        <w:rPr/>
        <w:t>BOSS</w:t>
      </w:r>
      <w:r>
        <w:rPr/>
        <w:t>造成伤害，然后你就要发挥游击战术，和它迂回作战，这样只使用手枪就可以过关。简单说来就是：在爬梯前攻击</w:t>
      </w:r>
      <w:r>
        <w:rPr/>
        <w:t>BOSS</w:t>
      </w:r>
      <w:r>
        <w:rPr/>
        <w:t>（头部），然后待它接近后，从爬梯到二层，然后从两旁跳下去，这时你应该就在</w:t>
      </w:r>
      <w:r>
        <w:rPr/>
        <w:t>BOSS</w:t>
      </w:r>
      <w:r>
        <w:rPr/>
        <w:t>的背后了，然后一路跑到仓库的大门前，回身继续攻击，直到它接近，然后从</w:t>
      </w:r>
      <w:r>
        <w:rPr/>
        <w:t>BOSS</w:t>
      </w:r>
      <w:r>
        <w:rPr/>
        <w:t>的旁边绕过去（如果</w:t>
      </w:r>
      <w:r>
        <w:rPr/>
        <w:t>RP</w:t>
      </w:r>
      <w:r>
        <w:rPr/>
        <w:t>不好的话，有需要按</w:t>
      </w:r>
      <w:r>
        <w:rPr/>
        <w:t>L+R</w:t>
      </w:r>
      <w:r>
        <w:rPr/>
        <w:t>回避对方攻击的可能），跑到爬梯下，继续之前的攻击方式即可。</w:t>
      </w:r>
    </w:p>
    <w:p>
      <w:pPr>
        <w:pStyle w:val="Normal"/>
        <w:ind w:firstLine="210"/>
        <w:rPr/>
      </w:pPr>
      <w:r>
        <w:rPr/>
        <w:t>　</w:t>
      </w:r>
      <w:r>
        <w:rPr/>
        <w:t>BOSS</w:t>
      </w:r>
      <w:r>
        <w:rPr/>
        <w:t>的第二形态比较麻烦，因为它会在上方的横梁上来回攀爬，然后接近你并攻击，伤害力很大，因此不要让它近身，仍然采取之前的战术就好，只不过不用去二层了，在一层保持距离作战就足够了。战斗结束后得到重要道具“村长的眼珠”。</w:t>
      </w:r>
    </w:p>
    <w:p>
      <w:pPr>
        <w:pStyle w:val="Normal"/>
        <w:ind w:firstLine="420"/>
        <w:rPr/>
      </w:pPr>
      <w:r>
        <w:rPr/>
        <w:drawing>
          <wp:inline distT="0" distB="0" distL="0" distR="0">
            <wp:extent cx="6399530" cy="3434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原路乘缆车返回，在记录点附近的大门前使用道具，去往地图东部。走不远就会看到远处有</w:t>
      </w:r>
      <w:r>
        <w:rPr/>
        <w:t>3</w:t>
      </w:r>
      <w:r>
        <w:rPr/>
        <w:t>名敌人把守，不用管他们，再往前行就会有一名敌人开着卡车冲过来，你要尽可能快地将其狙毙，之后躲开失控的卡车。但等你一走过卡车，就会有不少的敌人从卡车蓬里冲出来，把他们干掉，接近城堡前的吊桥，发生剧情，本章节结束。</w:t>
      </w:r>
    </w:p>
    <w:p>
      <w:pPr>
        <w:pStyle w:val="Normal"/>
        <w:rPr/>
      </w:pPr>
      <w:r>
        <w:rPr/>
      </w:r>
    </w:p>
    <w:p>
      <w:pPr>
        <w:pStyle w:val="Normal"/>
        <w:rPr>
          <w:b/>
          <w:b/>
        </w:rPr>
      </w:pPr>
      <w:r>
        <w:rPr>
          <w:b/>
        </w:rPr>
        <w:t>Chapter 3</w:t>
      </w:r>
      <w:r>
        <w:rPr>
          <w:b/>
        </w:rPr>
        <w:t>：</w:t>
      </w:r>
      <w:r>
        <w:rPr>
          <w:b/>
        </w:rPr>
        <w:t>Part 1</w:t>
      </w:r>
    </w:p>
    <w:p>
      <w:pPr>
        <w:pStyle w:val="Normal"/>
        <w:ind w:firstLine="420"/>
        <w:rPr/>
      </w:pPr>
      <w:r>
        <w:rPr/>
        <w:drawing>
          <wp:inline distT="0" distB="0" distL="0" distR="0">
            <wp:extent cx="6399530" cy="3401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从这关开始，难度将有所提升，你会感觉之前的村民，其实有多么的友善……首先在武器商人那里更新装备吧，</w:t>
      </w:r>
      <w:r>
        <w:rPr/>
        <w:t>Riot Gun</w:t>
      </w:r>
      <w:r>
        <w:rPr/>
        <w:t>和</w:t>
      </w:r>
      <w:r>
        <w:rPr/>
        <w:t>Semi-Auto Rifle</w:t>
      </w:r>
      <w:r>
        <w:rPr/>
        <w:t>强烈建议你入手，并在第一时间将</w:t>
      </w:r>
      <w:r>
        <w:rPr/>
        <w:t>Riot Gun</w:t>
      </w:r>
      <w:r>
        <w:rPr/>
        <w:t>改造升级。</w:t>
      </w:r>
      <w:r>
        <w:rPr/>
        <w:t>Broken Butterfly</w:t>
      </w:r>
      <w:r>
        <w:rPr/>
        <w:t>和</w:t>
      </w:r>
      <w:r>
        <w:rPr/>
        <w:t>Mine Thrower</w:t>
      </w:r>
      <w:r>
        <w:rPr/>
        <w:t>虽然也可以购买，但由于目前无法取得它们的弹药，所以买了也是在箱子里占地儿，稍后再说吧。把记录点附近的道具收齐后，进入下一个区域。</w:t>
      </w:r>
    </w:p>
    <w:p>
      <w:pPr>
        <w:pStyle w:val="Normal"/>
        <w:ind w:firstLine="420"/>
        <w:rPr/>
      </w:pPr>
      <w:r>
        <w:rPr/>
        <w:drawing>
          <wp:inline distT="0" distB="0" distL="0" distR="0">
            <wp:extent cx="6399530" cy="3401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在取得狙击弹药的地方，先把对面城墙上的两名敌人干掉，然后在拐角的地方会遇到敌人的投石车，用狙击步枪瞄准投石车附近的炸药桶，一发就能打发他们上路。</w:t>
      </w:r>
    </w:p>
    <w:p>
      <w:pPr>
        <w:pStyle w:val="Normal"/>
        <w:ind w:firstLine="420"/>
        <w:rPr/>
      </w:pPr>
      <w:r>
        <w:rPr/>
        <w:t>沿着台阶继续前进，小屋内的敌人由于头部戴着钢制面具，因此要集中攻击他头部以外的地方。在</w:t>
      </w:r>
      <w:r>
        <w:rPr/>
        <w:t>a</w:t>
      </w:r>
      <w:r>
        <w:rPr/>
        <w:t>点位置，要使用摇杆把下方的大炮升起来，但对面会有敌人的投石车攻击，因此让阿什莉在小屋里待机，然后跑到摇杆旁的小屋里，从窗口的位置将对面的敌人狙毙。最后升起大炮，轰开对面的大门，进入下一个区域。</w:t>
      </w:r>
    </w:p>
    <w:p>
      <w:pPr>
        <w:pStyle w:val="Normal"/>
        <w:ind w:firstLine="420"/>
        <w:rPr/>
      </w:pPr>
      <w:r>
        <w:rPr/>
        <w:drawing>
          <wp:inline distT="0" distB="0" distL="0" distR="0">
            <wp:extent cx="6399530" cy="3401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很快你会进入到一个小房间，桌子上有一些道具，然后取得对面墙壁上的“白金剑”，再和阿什莉一起去往二层，当你抵达二层后，很快就会有一些敌人从一层的门进来。这时只要把守住楼梯口的位置就可以，但要注意红袍的敌人爆头后会变身为新的异形生物，并且在近距离有一击必杀的威力，所以直接用狙干掉他吧。</w:t>
      </w:r>
    </w:p>
    <w:p>
      <w:pPr>
        <w:pStyle w:val="Normal"/>
        <w:ind w:firstLine="420"/>
        <w:rPr/>
      </w:pPr>
      <w:r>
        <w:rPr/>
        <w:t>之后取得二层门上的“黄金剑”，放到一层取得“白金剑”的位置，然后再把“白金剑”放到“黄金剑”的位置，打开暗门，继续前进。</w:t>
      </w:r>
    </w:p>
    <w:p>
      <w:pPr>
        <w:pStyle w:val="Normal"/>
        <w:ind w:firstLine="420"/>
        <w:rPr/>
      </w:pPr>
      <w:r>
        <w:rPr/>
        <w:drawing>
          <wp:inline distT="0" distB="0" distL="0" distR="0">
            <wp:extent cx="6399530" cy="3412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刚刚走出门，路易斯就从后边追了过来，并且一脸喜悦的样子喊道：“嘿，我给你们带来了这个！”但当他摸到两兜空空的时候，情绪一下子变得很消极，好像是在来的路上把那个东西丢在什么地方了。“路易斯，你要给我们的是什么东西？”见他这样，里昂感到很奇怪。“你们都是‘携带者’吧？”路易斯忽然问到。里昂忧心忡忡地看了看阿什莉，她也缓缓地点了点头。“没办法，我只好回去再找找了，那是一支有关这奇怪血液和寄生物的采样，我想你们会用得上。”尽管阿什莉提议要和路易斯一起回去寻找，但被路易斯拒绝了，并吩咐阿什莉好好留在里昂身旁。说完，他就一边低声抱怨着自己的粗心大意一边离开了。看着他孤单的背影，不知为什么，有一种悲伤的感觉油然而生。因为在这个地方，分开也许就意味着别离……</w:t>
      </w:r>
    </w:p>
    <w:p>
      <w:pPr>
        <w:pStyle w:val="Normal"/>
        <w:ind w:firstLine="420"/>
        <w:rPr/>
      </w:pPr>
      <w:r>
        <w:rPr/>
        <w:t>让阿什莉停留在空场里，然后里昂一个人进入地图左方的小门。进去以后，对面的小屋里会冲出一些敌人，干掉他们，然后从小屋侧面的门进入，在窗口的位置将对面高台上的弓手狙毙。在抵达</w:t>
      </w:r>
      <w:r>
        <w:rPr/>
        <w:t>a</w:t>
      </w:r>
      <w:r>
        <w:rPr/>
        <w:t>点之前，会出现新的盾牌兵，用霰弹枪招呼他们吧。</w:t>
      </w:r>
    </w:p>
    <w:p>
      <w:pPr>
        <w:pStyle w:val="Normal"/>
        <w:ind w:firstLine="420"/>
        <w:rPr/>
      </w:pPr>
      <w:r>
        <w:rPr/>
        <w:t>当你在左下方的房间内取得钥匙后，大量的敌人从门口闯进来，反应够快的话，门口的炸药桶可以利用一下，这样能够省去你不少心思。然后返回之前的空场，在大门前使用钥匙继续前进。</w:t>
      </w:r>
    </w:p>
    <w:p>
      <w:pPr>
        <w:pStyle w:val="Normal"/>
        <w:ind w:firstLine="420"/>
        <w:rPr/>
      </w:pPr>
      <w:r>
        <w:rPr/>
        <w:drawing>
          <wp:inline distT="0" distB="0" distL="0" distR="0">
            <wp:extent cx="6399530" cy="3378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6399530" cy="3378835"/>
                    </a:xfrm>
                    <a:prstGeom prst="rect">
                      <a:avLst/>
                    </a:prstGeom>
                  </pic:spPr>
                </pic:pic>
              </a:graphicData>
            </a:graphic>
          </wp:inline>
        </w:drawing>
      </w:r>
    </w:p>
    <w:p>
      <w:pPr>
        <w:pStyle w:val="Normal"/>
        <w:ind w:firstLine="420"/>
        <w:rPr/>
      </w:pPr>
      <w:r>
        <w:rPr/>
        <w:t>一走入这个好像是教堂的大厅，就听见有诡异的笑声回荡在这空旷的地方。里昂和阿什莉抬起头，看到一个矮小个子的男人，身着贵族一样的服饰出现在二楼的阳台上。言语之中，这名男子名叫索莱撒，好像是这个城堡的主人，并且气焰十分嚣张，说如果里昂把阿什莉还给他们的话，就让他死得痛快些。里昂面对这样的挑衅，当然也还以颜色，但索莱撒身旁那两名高大强壮的侍从，他们露在衣服外面的，好像是巨大刀剑状一样的手，还有从他们连身衣帽里投来的红色的目光，和一张一闭的仿如蜘蛛一样蠕动的嘴部，让人感觉真是不寒而栗……</w:t>
      </w:r>
    </w:p>
    <w:p>
      <w:pPr>
        <w:pStyle w:val="Normal"/>
        <w:ind w:firstLine="420"/>
        <w:rPr/>
      </w:pPr>
      <w:r>
        <w:rPr/>
        <w:t>进入地图右方的门，左手的监狱现在没有钥匙还无法进入。在有喷火雕像的地方取得监狱的钥匙后，返回监狱，让阿什莉等在外面。你会看到监狱正中的牢房里有一个开关，但开关旁边站立的家伙，无疑是个极度危险的家伙。当你一进入牢房的门，那家伙就会苏醒过来，并伸出两臂的利爪。这时你要迅速转身，然后最好先向右手方向跑，再迅速转身用枪打响对面的小钟，这个“盲爪”敌人是看不到你的，他只能依靠声音来判断敌人的方向，因此他在听见钟响之后会冲到那附近，并胡乱地攻击一番，这时就是你大好的攻击机会了，用狙击的话，</w:t>
      </w:r>
      <w:r>
        <w:rPr/>
        <w:t>4</w:t>
      </w:r>
      <w:r>
        <w:rPr/>
        <w:t>枪左右就可以搞定。</w:t>
      </w:r>
    </w:p>
    <w:p>
      <w:pPr>
        <w:pStyle w:val="Normal"/>
        <w:ind w:firstLine="420"/>
        <w:rPr/>
      </w:pPr>
      <w:r>
        <w:rPr/>
        <w:t>这里要注意，盲爪的攻击力很高，如果被他近身的话是有可能被一击毙的。另外一个小钟基本上只能使用一次，因为盲爪会冲过去一击把它破坏掉，但由于之后他会在那附近胡乱攻击一番，因此大概够你攻击</w:t>
      </w:r>
      <w:r>
        <w:rPr/>
        <w:t>3</w:t>
      </w:r>
      <w:r>
        <w:rPr/>
        <w:t>次左右，不要贪多，见机转移阵地。</w:t>
      </w:r>
    </w:p>
    <w:p>
      <w:pPr>
        <w:pStyle w:val="Normal"/>
        <w:ind w:firstLine="420"/>
        <w:rPr/>
      </w:pPr>
      <w:r>
        <w:rPr/>
        <w:t>打开机关后，返回之前喷火石像的地方，途中会出现一些敌人，特别是躲藏在石像后射箭的敌人最烦人，建议在第一时间冲过去霰弹枪伺候。</w:t>
      </w:r>
    </w:p>
    <w:p>
      <w:pPr>
        <w:pStyle w:val="Normal"/>
        <w:ind w:firstLine="420"/>
        <w:rPr/>
      </w:pPr>
      <w:r>
        <w:rPr/>
        <w:drawing>
          <wp:inline distT="0" distB="0" distL="0" distR="0">
            <wp:extent cx="6399530" cy="3434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到这里，你的苦难才刚刚开始，一定要做好心理准备。进入下一个场景后，会出现十～分之多的敌人，并且是复合兵种，因此建议你首先带着阿什莉从左边或是右边的通路前行，一路冲到</w:t>
      </w:r>
      <w:r>
        <w:rPr/>
        <w:t>a</w:t>
      </w:r>
      <w:r>
        <w:rPr/>
        <w:t>点的房间。然后把守住门口，利用霰弹枪集中攻击追过来的大批敌人。这里的敌人数量十分庞大，我想再次重申一下，因为当你和阿什莉分别站到房间里两端的机关上，在外面大厅里会升起另一个机关，而这时会有第二批敌人出现，并且在房间里还会不时地有敌人出现，所以你在固守门口的同时，还要注意身后的状态。把敌人清理地差不多以后，你就可以带着阿什莉到刚才升起的机关前，选择是让里昂还是阿什莉来摇动机关。之后有新的通路出现，你可以继续前进。两旁的高台上各有一个机关，需要你把阿什莉送到上面，然后你则要下面负责保护她的安全。同时，第三批敌人出现，你既要保护自己，还要使用狙击步枪保护阿什莉的安全，是很麻烦的一仗。当阿什莉把两边的机关的完成后，先把她接下来，然后从新出现的平台去往对面。</w:t>
      </w:r>
    </w:p>
    <w:p>
      <w:pPr>
        <w:pStyle w:val="Normal"/>
        <w:ind w:firstLine="420"/>
        <w:rPr/>
      </w:pPr>
      <w:r>
        <w:rPr/>
        <w:t>之后的房间里十分安全（在武器商人旁边的屋里里可以进行一个</w:t>
      </w:r>
      <w:r>
        <w:rPr/>
        <w:t>Mini</w:t>
      </w:r>
      <w:r>
        <w:rPr/>
        <w:t>游戏），然后继续前进，发生剧情，阿什莉忽然剧烈的咳嗽起来，并且和里昂之前一样，喷了很多鲜血出来。尽管里昂十分关心地扶住她，但却被她用力地挣脱开来，跑到前面。这时突然地面上升起很多尖刺，把阿什莉逼到了一个角落里，并且落入了敌人的机关，消失在里昂的面前。“阿什莉，等着我！我会去救你的！”对着空空的角落，里昂还是这样大声地喊着，希望这把声音能穿透厚厚的墙壁，给阿什莉信心。</w:t>
      </w:r>
    </w:p>
    <w:p>
      <w:pPr>
        <w:pStyle w:val="Normal"/>
        <w:rPr/>
      </w:pPr>
      <w:r>
        <w:rPr/>
      </w:r>
    </w:p>
    <w:p>
      <w:pPr>
        <w:pStyle w:val="Normal"/>
        <w:rPr>
          <w:b/>
          <w:b/>
        </w:rPr>
      </w:pPr>
      <w:r>
        <w:rPr>
          <w:b/>
        </w:rPr>
        <w:t>Chapter 3</w:t>
      </w:r>
      <w:r>
        <w:rPr>
          <w:b/>
        </w:rPr>
        <w:t>：</w:t>
      </w:r>
      <w:r>
        <w:rPr>
          <w:b/>
        </w:rPr>
        <w:t xml:space="preserve">Part 2 </w:t>
      </w:r>
    </w:p>
    <w:p>
      <w:pPr>
        <w:pStyle w:val="Normal"/>
        <w:ind w:firstLine="420"/>
        <w:rPr/>
      </w:pPr>
      <w:r>
        <w:rPr/>
        <w:drawing>
          <wp:inline distT="0" distB="0" distL="0" distR="0">
            <wp:extent cx="6399530" cy="3423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首先从右方的门进入下水道，行进不久你就会听到有东西落下来的声音，并且伴随着脚步声。转过弯，先不要急着前进，利用狙击步枪，你能够提前解决这种新型的隐形敌人，仔细观察你一定可以发现这些敌人的所在，最明显的特征就是，它们呼吸时产生的气体。</w:t>
      </w:r>
    </w:p>
    <w:p>
      <w:pPr>
        <w:pStyle w:val="Normal"/>
        <w:ind w:firstLine="420"/>
        <w:rPr/>
      </w:pPr>
      <w:r>
        <w:rPr/>
        <w:t>继续前进，会来到水池前，先不要急着跳下去，因为有两只隐形生物在下面等着你，同样还是狙毙吧，一发子弹就可以消灭一只。然后穿过水池，进入下一个房间，这里同样充满了那种敌人，先是上方天花板有一只，然后马上会有一只从附近的牢房冲出来，接着在去往</w:t>
      </w:r>
      <w:r>
        <w:rPr/>
        <w:t>a</w:t>
      </w:r>
      <w:r>
        <w:rPr/>
        <w:t>点的路上，会遇到第三只，最后进入</w:t>
      </w:r>
      <w:r>
        <w:rPr/>
        <w:t>a</w:t>
      </w:r>
      <w:r>
        <w:rPr/>
        <w:t>点，把水池里的水放掉，这时再返回的时候，通路里出现另外两只隐形怪，不要大意。之后跳下水池，一路狂奔，途中的敌人可以不用理会，抵达一个有很多巨斧机关的房间。这里相对的简单多了，看着那些巨斧在地上的影子来保持好距离，然后在适当的机会冲过去即可。</w:t>
      </w:r>
    </w:p>
    <w:p>
      <w:pPr>
        <w:pStyle w:val="Normal"/>
        <w:ind w:firstLine="420"/>
        <w:rPr/>
      </w:pPr>
      <w:r>
        <w:rPr/>
        <w:drawing>
          <wp:inline distT="0" distB="0" distL="0" distR="0">
            <wp:extent cx="6399530" cy="3412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当你再次回到大厅后，底下那些正在虔诚祈祷的敌人，你可以用一发手雷问候一下，最后会得到不少道具，其中穿红色衣服的敌人被干掉后，得到重要道具。之后打开二层的机关，你便能够从地图左上方去往新的区域。</w:t>
      </w:r>
    </w:p>
    <w:p>
      <w:pPr>
        <w:pStyle w:val="Normal"/>
        <w:ind w:firstLine="420"/>
        <w:rPr/>
      </w:pPr>
      <w:r>
        <w:rPr/>
        <w:drawing>
          <wp:inline distT="0" distB="0" distL="0" distR="0">
            <wp:extent cx="6399530" cy="3412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这里有一个地方比较麻烦，就是对面会出现两个弓手，最好提前将其狙毙。简单一些的方法是，对面的红衣敌人一出现，先迅速击毙一个，然后退回门后，等另外一个弓手攻击过后，再打开门，将其狙毙。你也可以利用对面的炸药桶，这样还能顺带附近的敌人一起上路。</w:t>
      </w:r>
    </w:p>
    <w:p>
      <w:pPr>
        <w:pStyle w:val="Normal"/>
        <w:ind w:firstLine="420"/>
        <w:rPr/>
      </w:pPr>
      <w:r>
        <w:rPr/>
        <w:t>穿红衣的敌人带着你去往下一个区域的钥匙，只不过他会在场景里钻来钻去，这个场景里敌人不多，而且还有不少的道具可以取得。从二层右上方的位置，你可以跳到之前红衣人所在的位置，然后只要抓住机会把红衣人击毙，便可以得到</w:t>
      </w:r>
      <w:r>
        <w:rPr/>
        <w:t>Gallery Key</w:t>
      </w:r>
      <w:r>
        <w:rPr/>
        <w:t>。</w:t>
      </w:r>
    </w:p>
    <w:p>
      <w:pPr>
        <w:pStyle w:val="Normal"/>
        <w:ind w:firstLine="420"/>
        <w:rPr/>
      </w:pPr>
      <w:r>
        <w:rPr/>
        <w:t>进入美术馆后，你要解开一个谜题才能够继续前进，方法如下：</w:t>
      </w:r>
      <w:r>
        <w:rPr/>
        <w:t>2</w:t>
      </w:r>
      <w:r>
        <w:rPr/>
        <w:t>，</w:t>
      </w:r>
      <w:r>
        <w:rPr/>
        <w:t>3</w:t>
      </w:r>
      <w:r>
        <w:rPr/>
        <w:t>，</w:t>
      </w:r>
      <w:r>
        <w:rPr/>
        <w:t>1</w:t>
      </w:r>
      <w:r>
        <w:rPr/>
        <w:t>，</w:t>
      </w:r>
      <w:r>
        <w:rPr/>
        <w:t>4</w:t>
      </w:r>
    </w:p>
    <w:p>
      <w:pPr>
        <w:pStyle w:val="Normal"/>
        <w:ind w:firstLine="420"/>
        <w:rPr/>
      </w:pPr>
      <w:r>
        <w:rPr/>
        <w:t>当你一进入下一个房间，立刻就会出现一批特攻队，二层还会出现很多弓手。战斗开始后，建议扔一颗手雷给前面的小批敌人，然后迅速去往二楼，二楼有一个房间，里面是一个机关，现在还发生不了作用，但你要记住这里。尽管弓手待你一接近就会逃跑，不过你可以先废掉他们的下肢，然后再好好料理他们。消灭第一批敌人后，按下场景内的机关，中间会升起一个高台，然后再回到二楼的房间按下机关，这样就可以做出一条通路去往中间的高台，但这时高台上会出现两名火箭炮手，等你一走出门就会攻击你，这时你只要再迅速退回门内就能够安全回避，就这样用“门法”破掉他们吧。</w:t>
      </w:r>
    </w:p>
    <w:p>
      <w:pPr>
        <w:pStyle w:val="Normal"/>
        <w:ind w:firstLine="420"/>
        <w:rPr/>
      </w:pPr>
      <w:r>
        <w:rPr/>
        <w:t>在高台的宝箱内取得重要道具后，从地图左上方进入下一个房间。</w:t>
      </w:r>
    </w:p>
    <w:p>
      <w:pPr>
        <w:pStyle w:val="Normal"/>
        <w:ind w:left="420" w:hanging="0"/>
        <w:rPr/>
      </w:pPr>
      <w:r>
        <w:rPr/>
        <w:t>　</w:t>
      </w:r>
      <w:r>
        <w:rPr>
          <w:rFonts w:eastAsia="Times New Roman"/>
        </w:rPr>
        <w:t xml:space="preserve">      </w:t>
      </w:r>
      <w:r>
        <w:rPr/>
        <w:drawing>
          <wp:inline distT="0" distB="0" distL="0" distR="0">
            <wp:extent cx="6399530" cy="33896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该区域内很安全，收集好道具继续前进即可。</w:t>
      </w:r>
    </w:p>
    <w:p>
      <w:pPr>
        <w:pStyle w:val="Normal"/>
        <w:ind w:firstLine="420"/>
        <w:rPr/>
      </w:pPr>
      <w:r>
        <w:rPr/>
        <w:drawing>
          <wp:inline distT="0" distB="0" distL="0" distR="0">
            <wp:extent cx="6399530" cy="3423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说实话，这里出现的狗恐怕是整个系列中最厉害的了，不但动作灵活，而且还经常可以回避你的霰弹攻击。取得两块</w:t>
      </w:r>
      <w:r>
        <w:rPr/>
        <w:t>Blue Moonstone</w:t>
      </w:r>
      <w:r>
        <w:rPr/>
        <w:t>后，你可以打开右下方的大门</w:t>
      </w:r>
      <w:r>
        <w:rPr/>
        <w:t>(</w:t>
      </w:r>
      <w:r>
        <w:rPr/>
        <w:t>地图中红色的地点是敌人所在，绿色的地点是重要道具所在。另外要注意，基本上，每当你取得一件道具后，就会有这些狗狗出现在你周围。</w:t>
      </w:r>
      <w:r>
        <w:rPr/>
        <w:t>)</w:t>
      </w:r>
      <w:r>
        <w:rPr/>
        <w:t>，突然间，伴随着一把冰冷但却令人怀念的声音，之前的神秘女子在里昂背后出现，用枪口指着里昂，并缓缓说出：“举起手来。”里昂慢慢侧过头，猛地把对方持枪的手臂扭过来，但那女子也反应十分之快，一个单手翻身的同时，用脚将里昂手中的枪踢飞。说时迟，那时快，里昂迅速从肋下抽出匕首，大步追上去，尽管那女子将节奏把握得极好，空中飞落的手枪正好落在她的手中，但还是里昂更快一步。里昂用很专业的手法将女子手中的枪卸掉，并把匕首收了回去。红衣女子这时缓缓摘下墨镜，扔到地上，并说到：“好久不见了，里昂……”本应是十分感动的重逢，但里昂却只是说到：“</w:t>
      </w:r>
      <w:r>
        <w:rPr/>
        <w:t>ADA</w:t>
      </w:r>
      <w:r>
        <w:rPr/>
        <w:t>，原来你在为威斯卡工作……”也许是心中的话太多，反而会说出一些连自己都意外的话吧……遗憾的是，两人的重逢十分短暂，</w:t>
      </w:r>
      <w:r>
        <w:rPr/>
        <w:t>ADA</w:t>
      </w:r>
      <w:r>
        <w:rPr/>
        <w:t>扔在地上的墨镜这时突然爆炸开来，原来是一颗闪光弹，而</w:t>
      </w:r>
      <w:r>
        <w:rPr/>
        <w:t>ADA</w:t>
      </w:r>
      <w:r>
        <w:rPr/>
        <w:t>也趁着这个机会再次消失……</w:t>
      </w:r>
    </w:p>
    <w:p>
      <w:pPr>
        <w:pStyle w:val="Normal"/>
        <w:rPr/>
      </w:pPr>
      <w:r>
        <w:rPr/>
      </w:r>
    </w:p>
    <w:p>
      <w:pPr>
        <w:pStyle w:val="Normal"/>
        <w:rPr>
          <w:b/>
          <w:b/>
        </w:rPr>
      </w:pPr>
      <w:r>
        <w:rPr>
          <w:b/>
        </w:rPr>
        <w:t>Chapter 3</w:t>
      </w:r>
      <w:r>
        <w:rPr>
          <w:b/>
        </w:rPr>
        <w:t>：</w:t>
      </w:r>
      <w:r>
        <w:rPr>
          <w:b/>
        </w:rPr>
        <w:t xml:space="preserve">Part 3 </w:t>
      </w:r>
    </w:p>
    <w:p>
      <w:pPr>
        <w:pStyle w:val="Normal"/>
        <w:ind w:firstLine="420"/>
        <w:rPr/>
      </w:pPr>
      <w:r>
        <w:rPr/>
        <w:drawing>
          <wp:inline distT="0" distB="0" distL="0" distR="0">
            <wp:extent cx="6399530" cy="3401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这里你不用担心受到敌人的攻击，专心收集附近的道具吧。</w:t>
      </w:r>
    </w:p>
    <w:p>
      <w:pPr>
        <w:pStyle w:val="Normal"/>
        <w:ind w:firstLine="420"/>
        <w:rPr/>
      </w:pPr>
      <w:r>
        <w:rPr/>
        <w:drawing>
          <wp:inline distT="0" distB="0" distL="0" distR="0">
            <wp:extent cx="6399530" cy="3389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穿过餐厅，顺便取得一些道具，然后在出口门旁的柜台处按下响铃，这样对面会翻出一幅油画，把上面的酒瓶打碎，激活开关，进入旁边的门。但是，在进去之前，务必要检查你装备的状态是否完好，因为很快就有一场压迫感甚强的恶战。进入房间后，很快发生剧情，你被困在一个很小的铁笼里，而最要命的是，铁笼里会出现一个“盲爪”，另加一名辅助敌人，此外还有笼外的弓兵和其他敌人助阵。在这样狭窄的空间里和盲爪作战显然是很不明智的，这里有两种战术供大家选择：</w:t>
      </w:r>
    </w:p>
    <w:p>
      <w:pPr>
        <w:pStyle w:val="Normal"/>
        <w:ind w:firstLine="420"/>
        <w:rPr/>
      </w:pPr>
      <w:r>
        <w:rPr/>
        <w:t>1.</w:t>
      </w:r>
      <w:r>
        <w:rPr/>
        <w:t>盲爪对燃烧弹和手榴弹比较弱势，受到攻击后会蹲在地上，露出背后的弱点，这时你可以疯狂地进攻一番。</w:t>
      </w:r>
    </w:p>
    <w:p>
      <w:pPr>
        <w:pStyle w:val="Normal"/>
        <w:ind w:firstLine="210"/>
        <w:rPr/>
      </w:pPr>
      <w:r>
        <w:rPr/>
        <w:t>　</w:t>
      </w:r>
      <w:r>
        <w:rPr/>
        <w:t>2.</w:t>
      </w:r>
      <w:r>
        <w:rPr/>
        <w:t>一开始就跑到你左手的位置，大概</w:t>
      </w:r>
      <w:r>
        <w:rPr/>
        <w:t>3</w:t>
      </w:r>
      <w:r>
        <w:rPr/>
        <w:t>发霰弹就可以把铁笼的门锁轰开，然后跑出铁笼，消灭附近的敌人，再慢慢宰割铁笼内的盲爪。当你走出铁笼后，盲爪也走出去追击你的几率是相当低的，因此你大可放心地去消灭其他敌人。之后取得房间内的道具，特别是铁笼内的贵重饰品。</w:t>
      </w:r>
    </w:p>
    <w:p>
      <w:pPr>
        <w:pStyle w:val="Normal"/>
        <w:ind w:firstLine="420"/>
        <w:rPr/>
      </w:pPr>
      <w:r>
        <w:rPr/>
        <w:drawing>
          <wp:inline distT="0" distB="0" distL="0" distR="0">
            <wp:extent cx="6399530" cy="3401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在该区域内首先要消灭对面的弓手，不过他戴着铁面具，所以还是狙击他的身体部位吧。之后继续消灭剩下的敌人，打开底下空场里的机关，做出通路以后就能够去到对面了，不过在离开之前，地图上方展柜里的大量道具不要忘记取得，如果这时存放空间不够装放火箭炮的话，稍稍往后就会遇到武器商人，并且能够让你的存放空间再次升级。火箭炮只有一发，属于“爽一下”就完的那种，所以你要衡量好，是带在身上还是去卖掉……</w:t>
      </w:r>
    </w:p>
    <w:p>
      <w:pPr>
        <w:pStyle w:val="Normal"/>
        <w:ind w:firstLine="420"/>
        <w:rPr/>
      </w:pPr>
      <w:r>
        <w:rPr/>
        <w:t>当里昂走进大厅，路易斯忽然也追了出来，并且拿着之前他提到过的采样在手里，神情十分兴奋，向里昂喊到：“里昂，我找到它了！”但就在这时，路易斯的表情忽然变得僵硬，接着，一只巨型的尖刺从他的胸部贯穿而出，并将路易斯高高举起，然后狠狠地摔在地板上……里昂被这一幕有些惊呆了，他望向路易斯背后的方向，原来是之前出现过的大主教，而那巨大的尖刺也缩回了他长袍的下面。大主教从路易斯的手里取回了采样，并且很快从那里消失。“你一定要把那个采样夺回来……”牢记着路易斯临终的遗言，也许，不知不觉中里昂已把他当作了朋友。“路易斯，你不会白白牺牲的，我一定让他们为此付出代价！”</w:t>
      </w:r>
    </w:p>
    <w:p>
      <w:pPr>
        <w:pStyle w:val="Normal"/>
        <w:rPr/>
      </w:pPr>
      <w:r>
        <w:rPr/>
      </w:r>
    </w:p>
    <w:p>
      <w:pPr>
        <w:pStyle w:val="Normal"/>
        <w:rPr>
          <w:b/>
          <w:b/>
        </w:rPr>
      </w:pPr>
      <w:r>
        <w:rPr>
          <w:b/>
        </w:rPr>
        <w:t>Chapter 3</w:t>
      </w:r>
      <w:r>
        <w:rPr>
          <w:b/>
        </w:rPr>
        <w:t>：</w:t>
      </w:r>
      <w:r>
        <w:rPr>
          <w:b/>
        </w:rPr>
        <w:t xml:space="preserve">Part 4 </w:t>
      </w:r>
    </w:p>
    <w:p>
      <w:pPr>
        <w:pStyle w:val="Normal"/>
        <w:ind w:firstLine="420"/>
        <w:rPr/>
      </w:pPr>
      <w:r>
        <w:rPr/>
        <w:drawing>
          <wp:inline distT="0" distB="0" distL="0" distR="0">
            <wp:extent cx="6399530" cy="33788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6399530" cy="3378835"/>
                    </a:xfrm>
                    <a:prstGeom prst="rect">
                      <a:avLst/>
                    </a:prstGeom>
                  </pic:spPr>
                </pic:pic>
              </a:graphicData>
            </a:graphic>
          </wp:inline>
        </w:drawing>
      </w:r>
    </w:p>
    <w:p>
      <w:pPr>
        <w:pStyle w:val="Normal"/>
        <w:ind w:firstLine="420"/>
        <w:rPr/>
      </w:pPr>
      <w:r>
        <w:rPr/>
        <w:t>一开始，要先把困住阿什莉的铁板打断，然后很快会出现两批敌人，你的任务就是用狙击步枪将其击退，注意不要打到阿什莉，否则会</w:t>
      </w:r>
      <w:r>
        <w:rPr/>
        <w:t>Game Over</w:t>
      </w:r>
      <w:r>
        <w:rPr/>
        <w:t>。之后阿什莉得到从敌人身上掉落的钥匙，打开楼下的门。</w:t>
      </w:r>
    </w:p>
    <w:p>
      <w:pPr>
        <w:pStyle w:val="Normal"/>
        <w:ind w:firstLine="420"/>
        <w:rPr/>
      </w:pPr>
      <w:r>
        <w:rPr/>
        <w:drawing>
          <wp:inline distT="0" distB="0" distL="0" distR="0">
            <wp:extent cx="6399530" cy="3401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9" r="-5" b="-9"/>
                    <a:stretch>
                      <a:fillRect/>
                    </a:stretch>
                  </pic:blipFill>
                  <pic:spPr bwMode="auto">
                    <a:xfrm>
                      <a:off x="0" y="0"/>
                      <a:ext cx="6399530" cy="3401060"/>
                    </a:xfrm>
                    <a:prstGeom prst="rect">
                      <a:avLst/>
                    </a:prstGeom>
                  </pic:spPr>
                </pic:pic>
              </a:graphicData>
            </a:graphic>
          </wp:inline>
        </w:drawing>
      </w:r>
    </w:p>
    <w:p>
      <w:pPr>
        <w:pStyle w:val="Normal"/>
        <w:ind w:firstLine="210"/>
        <w:rPr/>
      </w:pPr>
      <w:r>
        <w:rPr/>
        <w:t>　这时你要操纵阿什莉去楼上和里昂会合，当然，用膝盖想你也能猜得出来，游戏不会让阿什莉轻易就能做到这一点。经过记录点，在之后的房间里，你很快就会遇到一名敌人，由于阿什莉身上没有任何武器装备，因此你唯一能利用的道具就是：房间里的油灯。油灯的数量很多，我想足够你应付的了。</w:t>
      </w:r>
    </w:p>
    <w:p>
      <w:pPr>
        <w:pStyle w:val="Normal"/>
        <w:ind w:firstLine="420"/>
        <w:rPr/>
      </w:pPr>
      <w:r>
        <w:rPr/>
        <w:t>消灭敌人以后，转动墙壁上的摇杆，打开大门继续前进。</w:t>
      </w:r>
    </w:p>
    <w:p>
      <w:pPr>
        <w:pStyle w:val="Normal"/>
        <w:ind w:firstLine="420"/>
        <w:rPr/>
      </w:pPr>
      <w:r>
        <w:rPr/>
        <w:drawing>
          <wp:inline distT="0" distB="0" distL="0" distR="0">
            <wp:extent cx="6399530" cy="3401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先进入地图右下方的门，去往地窖。推开门口附近的柜子，打开机关，再合附近的机关做简单的搭配，你就可以穿过房间继续前进。途中你会路过一些盔甲武士，我想你也一定会在意他们的，毕竟这是个来者不善的地方，但你现在还大可放心，他们只会在你返程的路上攻击你。在地窖最里面，你要破解一个九块的拼图谜题来打开地图右上方的门，方法见仁见智，我就不在这里赘述。</w:t>
      </w:r>
    </w:p>
    <w:p>
      <w:pPr>
        <w:pStyle w:val="Normal"/>
        <w:ind w:firstLine="420"/>
        <w:rPr/>
      </w:pPr>
      <w:r>
        <w:rPr/>
        <w:t>在房间里取得重要道具</w:t>
      </w:r>
      <w:r>
        <w:rPr/>
        <w:t>Stone Tablet</w:t>
      </w:r>
      <w:r>
        <w:rPr/>
        <w:t>后，门外拼图附近的盔甲武士便开始移动，并会进入房间来攻击你，不过它们的移动速度很慢，你不用担心它们会追上你。倒是在离开前，道路两旁的盔甲兵要小心，当它们攻击的时候，屏幕上会出现按键提示。</w:t>
      </w:r>
    </w:p>
    <w:p>
      <w:pPr>
        <w:pStyle w:val="Normal"/>
        <w:ind w:firstLine="420"/>
        <w:rPr/>
      </w:pPr>
      <w:r>
        <w:rPr/>
        <w:t>走出地窖，沿着走廊进入上方的房间，使用道具，从爬梯去到二楼，与里昂会合，本章结束。</w:t>
      </w:r>
    </w:p>
    <w:p>
      <w:pPr>
        <w:pStyle w:val="Normal"/>
        <w:rPr/>
      </w:pPr>
      <w:r>
        <w:rPr/>
      </w:r>
    </w:p>
    <w:p>
      <w:pPr>
        <w:pStyle w:val="Normal"/>
        <w:rPr>
          <w:b/>
          <w:b/>
        </w:rPr>
      </w:pPr>
      <w:r>
        <w:rPr>
          <w:b/>
        </w:rPr>
        <w:t>Chapter 4</w:t>
      </w:r>
      <w:r>
        <w:rPr>
          <w:b/>
        </w:rPr>
        <w:t>：</w:t>
      </w:r>
      <w:r>
        <w:rPr>
          <w:b/>
        </w:rPr>
        <w:t xml:space="preserve">Part 1 </w:t>
      </w:r>
    </w:p>
    <w:p>
      <w:pPr>
        <w:pStyle w:val="Normal"/>
        <w:ind w:firstLine="420"/>
        <w:rPr/>
      </w:pPr>
      <w:r>
        <w:rPr/>
        <w:t>在继续前进之前，我建议你先返程一段，去取得免费的麦林手枪（</w:t>
      </w:r>
      <w:r>
        <w:rPr/>
        <w:t>Broken Butterfly</w:t>
      </w:r>
      <w:r>
        <w:rPr/>
        <w:t>）。首先，返回之前落下铁笼并出现盲爪的地方，这里有一些敌人，如果你想取得柜台里面的麦林子弹（即之前按下响铃翻出挂画的柜台），那么还是把他们消灭掉吧，然后从这个房间外边的通路去往南部。当你一进入房间，不要动，你正前方的上面，有一只隐形怪，之后在出口的位置，还会有另一只，当你把它们都消灭掉后，就可以走出门，去到之前庭院里的小喷泉处，并且在阿什莉的帮助下进入附近的房间，得到一些道具，其中包括麦林手枪。</w:t>
      </w:r>
    </w:p>
    <w:p>
      <w:pPr>
        <w:pStyle w:val="Normal"/>
        <w:ind w:firstLine="420"/>
        <w:rPr/>
      </w:pPr>
      <w:r>
        <w:rPr/>
        <w:t>这时你就可以正式开始本章节了，返回本关开始的地方，一路北行，途中有一些道具，并且你不用担心会有敌人出现。</w:t>
      </w:r>
    </w:p>
    <w:p>
      <w:pPr>
        <w:pStyle w:val="Normal"/>
        <w:ind w:firstLine="420"/>
        <w:rPr/>
      </w:pPr>
      <w:r>
        <w:rPr/>
        <w:drawing>
          <wp:inline distT="0" distB="0" distL="0" distR="0">
            <wp:extent cx="6399530" cy="3412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当进行到一个移动平台前的时候，剧情会强制留下阿什莉，让里昂一个人前进。你会来到一个四周火焰喷射的地方，并且在你一接近楼梯位置，右前方就会出现一只机械火龙，向你接近并喷火，你需要迅速解决上面驾驶的敌人，同样的，在左前方的远处，还有另一只火龙，不过这时它的头部总是会面朝你的方向，使你无法攻击在头部后面驾驶的敌人。这里再次使用“门法”吧，出门再进来一次，那边的敌人就会还愿到初始位置，这时进行攻击就容易很多了。</w:t>
      </w:r>
    </w:p>
    <w:p>
      <w:pPr>
        <w:pStyle w:val="Normal"/>
        <w:ind w:firstLine="420"/>
        <w:rPr/>
      </w:pPr>
      <w:r>
        <w:rPr/>
        <w:t>从中间的转盘去往对面，消灭第一批敌人，然后当你接近地图最上方的时候，会出现最后一只机械火龙，而且身后会不断地出现敌人，和他们恋战无益，利用火龙两旁的墙壁，先把它引导至一个方向进行攻击，然后迅速跑到另外一侧，将驾驶员击毙，之后取得重要道具</w:t>
      </w:r>
      <w:r>
        <w:rPr/>
        <w:t>Lion Ornament</w:t>
      </w:r>
      <w:r>
        <w:rPr/>
        <w:t>。</w:t>
      </w:r>
    </w:p>
    <w:p>
      <w:pPr>
        <w:pStyle w:val="Normal"/>
        <w:ind w:firstLine="420"/>
        <w:rPr/>
      </w:pPr>
      <w:r>
        <w:rPr/>
        <w:t>原路返回，与阿什莉一起去往西部的滑车场，返回城堡南部。</w:t>
      </w:r>
    </w:p>
    <w:p>
      <w:pPr>
        <w:pStyle w:val="Normal"/>
        <w:ind w:firstLine="420"/>
        <w:rPr/>
      </w:pPr>
      <w:r>
        <w:rPr/>
        <w:drawing>
          <wp:inline distT="0" distB="0" distL="0" distR="0">
            <wp:extent cx="6399530" cy="3378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9" r="-5" b="-9"/>
                    <a:stretch>
                      <a:fillRect/>
                    </a:stretch>
                  </pic:blipFill>
                  <pic:spPr bwMode="auto">
                    <a:xfrm>
                      <a:off x="0" y="0"/>
                      <a:ext cx="6399530" cy="3378835"/>
                    </a:xfrm>
                    <a:prstGeom prst="rect">
                      <a:avLst/>
                    </a:prstGeom>
                  </pic:spPr>
                </pic:pic>
              </a:graphicData>
            </a:graphic>
          </wp:inline>
        </w:drawing>
      </w:r>
    </w:p>
    <w:p>
      <w:pPr>
        <w:pStyle w:val="Normal"/>
        <w:ind w:firstLine="420"/>
        <w:rPr/>
      </w:pPr>
      <w:r>
        <w:rPr/>
        <w:t>在墙壁前使用之前得到的三样重要道具，打开门，从另外一个滑车场去往新区域。在记录点左右分别有两条道路，需要你取得两样重要道具。右方的通路，在进入一个长廊之后，把阿什莉留下来。注意在进入大厅之前，需要回避盔甲武士的攻击。当你在大厅里取得</w:t>
      </w:r>
      <w:r>
        <w:rPr/>
        <w:t>King's Grail</w:t>
      </w:r>
      <w:r>
        <w:rPr/>
        <w:t>之后，出口被封闭，并且在场内出现三名盔甲武士，它们的要害是头部，霰弹枪在这里仍然是很好的武器，不过你要注意，当它们头部的盔甲被击落后，头部会变为寄生物。当这三名敌人被消灭后，场内会出现另外三名盔甲武士，只不过是强化型的，对应的方法相同，如果距离保持得当的话，它们头部的寄生物是可以用一发霰弹就解决掉的。</w:t>
      </w:r>
    </w:p>
    <w:p>
      <w:pPr>
        <w:pStyle w:val="Normal"/>
        <w:ind w:firstLine="420"/>
        <w:rPr/>
      </w:pPr>
      <w:r>
        <w:rPr/>
        <w:t>而左方的通路，首先你要在一个宽阔的房间内推动两个雕像，然后分别和阿什莉站在另外两个机关上打开门，不过一进入下一个房间，两人就会落入索莱撒的陷阱中，一个布满尖刺的天花板会缓缓压下来（经典机关压）你要分别打掉四角的红灯才可以制止。</w:t>
      </w:r>
    </w:p>
    <w:p>
      <w:pPr>
        <w:pStyle w:val="Normal"/>
        <w:ind w:firstLine="420"/>
        <w:rPr/>
      </w:pPr>
      <w:r>
        <w:rPr/>
        <w:t>不过在走出这个房间之后，你的困难并没有结束，因为很快就有两名敌人驾驶着一辆挖掘机从你后面追上来（奇怪他们是怎么开进来的……），不过难度并不大，将其狙毙即可。之后取得重要道具</w:t>
      </w:r>
      <w:r>
        <w:rPr/>
        <w:t>Queen's Grail</w:t>
      </w:r>
      <w:r>
        <w:rPr/>
        <w:t>，消灭地图北部大厅里的敌人，使用刚才取得的两个道具进入下一个区域。</w:t>
      </w:r>
    </w:p>
    <w:p>
      <w:pPr>
        <w:pStyle w:val="Normal"/>
        <w:ind w:firstLine="420"/>
        <w:rPr/>
      </w:pPr>
      <w:r>
        <w:rPr/>
        <w:drawing>
          <wp:inline distT="0" distB="0" distL="0" distR="0">
            <wp:extent cx="6399530" cy="3434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看来游戏也不忍心让阿什莉总是在身边拖累你，影响游戏的爽快性，所以当你一进入这个开旷的空间，阿什莉就被敌人的飞行生物再次抓走，而你就不会有她那么幸运，可以搭便车去到后边的剧情了。建议你退回大门附近，这样你只需要面对前方一个方向的敌人，这种新型的敌人在空中的时候防御力是很弱的，一发霰弹足以，不过当它们从地面上爬过来的时候，你至少要为每一只预备三颗子弹（之后将上方巨大的蜂巢打坏可取得很多宝石）。</w:t>
      </w:r>
    </w:p>
    <w:p>
      <w:pPr>
        <w:pStyle w:val="Normal"/>
        <w:ind w:firstLine="420"/>
        <w:rPr/>
      </w:pPr>
      <w:r>
        <w:rPr/>
        <w:drawing>
          <wp:inline distT="0" distB="0" distL="0" distR="0">
            <wp:extent cx="6399530" cy="3434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比起上一个章节来，本章的流程明显长了很多，而且难度再次增加，因为你到这里的时候，本小关也不过进行了</w:t>
      </w:r>
      <w:r>
        <w:rPr/>
        <w:t>50</w:t>
      </w:r>
      <w:r>
        <w:rPr/>
        <w:t>％左右……当你走出门，就一直跑过吊桥，不用理会来自你左方的投石车。消灭塔楼顶部的敌人以后，再狙杀对面投石车的敌人。之后进入塔楼，注意观察中间的齿轮，有三块木条卡在中间，把它们都打掉以后，在顶部调查机关，让吊桥移动到另外一个方向，这时从下方出现很多敌人，做好心理准备。</w:t>
      </w:r>
    </w:p>
    <w:p>
      <w:pPr>
        <w:pStyle w:val="Normal"/>
        <w:ind w:firstLine="420"/>
        <w:rPr/>
      </w:pPr>
      <w:r>
        <w:rPr/>
        <w:drawing>
          <wp:inline distT="0" distB="0" distL="0" distR="0">
            <wp:extent cx="6399530" cy="3434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6399530" cy="3434715"/>
                    </a:xfrm>
                    <a:prstGeom prst="rect">
                      <a:avLst/>
                    </a:prstGeom>
                  </pic:spPr>
                </pic:pic>
              </a:graphicData>
            </a:graphic>
          </wp:inline>
        </w:drawing>
      </w:r>
    </w:p>
    <w:p>
      <w:pPr>
        <w:pStyle w:val="Normal"/>
        <w:ind w:firstLine="420"/>
        <w:rPr/>
      </w:pPr>
      <w:r>
        <w:rPr/>
        <w:t>之后一路向下，来到吊桥上，进行到中途的时候，你会被敌人前后包围。这时建议先返回，消灭背后的三名敌人，然后转身，相信追过来的敌人很密集，这样手雷自然是非常便利的武器。</w:t>
      </w:r>
    </w:p>
    <w:p>
      <w:pPr>
        <w:pStyle w:val="Normal"/>
        <w:ind w:firstLine="420"/>
        <w:rPr/>
      </w:pPr>
      <w:r>
        <w:rPr/>
        <w:drawing>
          <wp:inline distT="0" distB="0" distL="0" distR="0">
            <wp:extent cx="6399530" cy="3423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9" r="-5" b="-9"/>
                    <a:stretch>
                      <a:fillRect/>
                    </a:stretch>
                  </pic:blipFill>
                  <pic:spPr bwMode="auto">
                    <a:xfrm>
                      <a:off x="0" y="0"/>
                      <a:ext cx="6399530" cy="3423285"/>
                    </a:xfrm>
                    <a:prstGeom prst="rect">
                      <a:avLst/>
                    </a:prstGeom>
                  </pic:spPr>
                </pic:pic>
              </a:graphicData>
            </a:graphic>
          </wp:inline>
        </w:drawing>
      </w:r>
    </w:p>
    <w:p>
      <w:pPr>
        <w:pStyle w:val="Normal"/>
        <w:ind w:firstLine="420"/>
        <w:rPr/>
      </w:pPr>
      <w:r>
        <w:rPr/>
        <w:t>当你进入下一个房间后，我想多半你会在心中暗骂这游戏有点儿欺负人，因为在出口的位置除了普通敌人之外，还有两只盲爪。这里有两种战术：</w:t>
      </w:r>
    </w:p>
    <w:p>
      <w:pPr>
        <w:pStyle w:val="Normal"/>
        <w:ind w:firstLine="420"/>
        <w:rPr/>
      </w:pPr>
      <w:r>
        <w:rPr/>
        <w:t>1.</w:t>
      </w:r>
      <w:r>
        <w:rPr/>
        <w:t>首先狙毙盲爪前面的敌人，这时盲爪听到声音自然会跑过来。只要你不跑上台阶，那么除了这两只盲爪之外就不会出现新的敌人。由于空间比较狭窄，盲爪有很高的几率会把叉子插到墙壁上，而如果你已经获得了麦林手枪的话，这就是派上用场的时候了。不过，正因为空间狭窄，因此风险高，要求技术含量。</w:t>
      </w:r>
    </w:p>
    <w:p>
      <w:pPr>
        <w:pStyle w:val="Normal"/>
        <w:ind w:firstLine="420"/>
        <w:rPr/>
      </w:pPr>
      <w:r>
        <w:rPr/>
        <w:t>2.</w:t>
      </w:r>
      <w:r>
        <w:rPr/>
        <w:t>一上来就跑上台阶，在</w:t>
      </w:r>
      <w:r>
        <w:rPr/>
        <w:t>U</w:t>
      </w:r>
      <w:r>
        <w:rPr/>
        <w:t>字型通道的两端各有一个小钟。只要你不把最开始出现的两名杂兵干掉，也不会出现新敌人。这样你朝小钟开枪，吸引盲爪过去，如果你的狙击步枪威力改造得够强，那么两发就可以干掉一个盲爪，当然，只要有一定技术含量，你是可以在一回合里击中它两发子弹的。同理，把另一只盲爪也解决掉。</w:t>
      </w:r>
    </w:p>
    <w:p>
      <w:pPr>
        <w:pStyle w:val="Normal"/>
        <w:ind w:firstLine="420"/>
        <w:rPr/>
      </w:pPr>
      <w:r>
        <w:rPr/>
        <w:t>最后，把剩余的敌人消灭掉，把自己的心情从这场</w:t>
      </w:r>
      <w:r>
        <w:rPr/>
        <w:t>BT</w:t>
      </w:r>
      <w:r>
        <w:rPr/>
        <w:t>的恶战中调节至最佳状态，这样好去迎接马上就要到来的另一场更加</w:t>
      </w:r>
      <w:r>
        <w:rPr/>
        <w:t>BT</w:t>
      </w:r>
      <w:r>
        <w:rPr/>
        <w:t>的战斗……</w:t>
      </w:r>
    </w:p>
    <w:p>
      <w:pPr>
        <w:pStyle w:val="Normal"/>
        <w:ind w:firstLine="420"/>
        <w:rPr/>
      </w:pPr>
      <w:r>
        <w:rPr/>
        <w:drawing>
          <wp:inline distT="0" distB="0" distL="0" distR="0">
            <wp:extent cx="6399530" cy="3389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进入下水道后，第一阶段内你只管安心取得沿途的道具，当你进入第二阶段后，很快</w:t>
      </w:r>
      <w:r>
        <w:rPr/>
        <w:t>BOSS</w:t>
      </w:r>
      <w:r>
        <w:rPr/>
        <w:t>就会追上来，在你打开地图上方电源室的机关之前，你要随时做好准备按键做出回避动作。当你打开机关，返程时会被困在电源室里，并且</w:t>
      </w:r>
      <w:r>
        <w:rPr/>
        <w:t>BOSS</w:t>
      </w:r>
      <w:r>
        <w:rPr/>
        <w:t>出现，你要坚持</w:t>
      </w:r>
      <w:r>
        <w:rPr/>
        <w:t>4</w:t>
      </w:r>
      <w:r>
        <w:rPr/>
        <w:t>分钟，直至门开。</w:t>
      </w:r>
    </w:p>
    <w:p>
      <w:pPr>
        <w:pStyle w:val="Normal"/>
        <w:ind w:firstLine="420"/>
        <w:rPr/>
      </w:pPr>
      <w:r>
        <w:rPr/>
      </w:r>
    </w:p>
    <w:p>
      <w:pPr>
        <w:pStyle w:val="Normal"/>
        <w:rPr>
          <w:b/>
          <w:b/>
        </w:rPr>
      </w:pPr>
      <w:r>
        <w:rPr>
          <w:b/>
        </w:rPr>
        <w:t>BOSS</w:t>
      </w:r>
      <w:r>
        <w:rPr>
          <w:b/>
        </w:rPr>
        <w:t>战</w:t>
      </w:r>
    </w:p>
    <w:p>
      <w:pPr>
        <w:pStyle w:val="Normal"/>
        <w:ind w:firstLine="420"/>
        <w:rPr/>
      </w:pPr>
      <w:r>
        <w:rPr/>
        <w:t>与个</w:t>
      </w:r>
      <w:r>
        <w:rPr/>
        <w:t>BOSS</w:t>
      </w:r>
      <w:r>
        <w:rPr/>
        <w:t>战斗时有相当的难度，首先场地狭窄，其次</w:t>
      </w:r>
      <w:r>
        <w:rPr/>
        <w:t>BOSS</w:t>
      </w:r>
      <w:r>
        <w:rPr/>
        <w:t>的行动非常灵敏，即使在相当近的距离，你也很难击中它，再次就是它的攻击力很高，一击就足以让你重伤，因此硬拼显然是不明智的。这里推荐两种战术：</w:t>
      </w:r>
    </w:p>
    <w:p>
      <w:pPr>
        <w:pStyle w:val="Normal"/>
        <w:ind w:firstLine="420"/>
        <w:rPr/>
      </w:pPr>
      <w:r>
        <w:rPr/>
        <w:t>1.</w:t>
      </w:r>
      <w:r>
        <w:rPr/>
        <w:t>打开电源开关后，站在附近的液态气瓶旁等</w:t>
      </w:r>
      <w:r>
        <w:rPr/>
        <w:t>BOSS</w:t>
      </w:r>
      <w:r>
        <w:rPr/>
        <w:t>出现，当</w:t>
      </w:r>
      <w:r>
        <w:rPr/>
        <w:t>BOSS</w:t>
      </w:r>
      <w:r>
        <w:rPr/>
        <w:t>出现后，板倒气瓶，使</w:t>
      </w:r>
      <w:r>
        <w:rPr/>
        <w:t>BOSS</w:t>
      </w:r>
      <w:r>
        <w:rPr/>
        <w:t>受到冷气的攻击而冻结，然后使用麦林手枪攻击。在</w:t>
      </w:r>
      <w:r>
        <w:rPr/>
        <w:t>BOSS</w:t>
      </w:r>
      <w:r>
        <w:rPr/>
        <w:t>解除冻结状态后，你唯一的希望就是坚持住剩下的时间，等电源室的门打开后，通道里还有另外的气瓶供你使用，再重复之前的战术即可。不过这种战术同样要求技术含量很高，并且任何一个失误都会让你受到极大的伤害，因此有可能造成你回复道具的大量浪费。</w:t>
      </w:r>
    </w:p>
    <w:p>
      <w:pPr>
        <w:pStyle w:val="Normal"/>
        <w:ind w:firstLine="420"/>
        <w:rPr/>
      </w:pPr>
      <w:r>
        <w:rPr/>
        <w:t>2.</w:t>
      </w:r>
      <w:r>
        <w:rPr/>
        <w:t>这种战术也别称“钱坤一掷”，就是在之前的武器商人那里花三万银子买一个火箭炮，这样在</w:t>
      </w:r>
      <w:r>
        <w:rPr/>
        <w:t>BOSS</w:t>
      </w:r>
      <w:r>
        <w:rPr/>
        <w:t>被冻结的状态下，只要一发就搞定了，那才叫气氛爽快呀！打倒</w:t>
      </w:r>
      <w:r>
        <w:rPr/>
        <w:t>BOSS</w:t>
      </w:r>
      <w:r>
        <w:rPr/>
        <w:t>后回到电梯间，去往下一个区域，本小关结束。</w:t>
      </w:r>
    </w:p>
    <w:p>
      <w:pPr>
        <w:pStyle w:val="Normal"/>
        <w:rPr/>
      </w:pPr>
      <w:r>
        <w:rPr/>
      </w:r>
    </w:p>
    <w:p>
      <w:pPr>
        <w:pStyle w:val="Normal"/>
        <w:rPr>
          <w:b/>
          <w:b/>
        </w:rPr>
      </w:pPr>
      <w:r>
        <w:rPr>
          <w:b/>
        </w:rPr>
        <w:t>Chapter 4</w:t>
      </w:r>
      <w:r>
        <w:rPr>
          <w:b/>
        </w:rPr>
        <w:t>：</w:t>
      </w:r>
      <w:r>
        <w:rPr>
          <w:b/>
        </w:rPr>
        <w:t xml:space="preserve">Part 2 </w:t>
      </w:r>
    </w:p>
    <w:p>
      <w:pPr>
        <w:pStyle w:val="Normal"/>
        <w:ind w:firstLine="420"/>
        <w:rPr/>
      </w:pPr>
      <w:r>
        <w:rPr/>
        <w:drawing>
          <wp:inline distT="0" distB="0" distL="0" distR="0">
            <wp:extent cx="6399530" cy="3412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别了那些面目可憎的异教徒，以往的村民又出现你面前，你是不是已经很怀念他们了，嘿嘿嘿……在此之前，建议你在武器商人那里购入</w:t>
      </w:r>
      <w:r>
        <w:rPr/>
        <w:t>Striker</w:t>
      </w:r>
      <w:r>
        <w:rPr/>
        <w:t>，也就是</w:t>
      </w:r>
      <w:r>
        <w:rPr/>
        <w:t>Riot Gun</w:t>
      </w:r>
      <w:r>
        <w:rPr/>
        <w:t>的强化版啦。当你进入矿井的场景，首先从梯子爬下去，然后调查对面的机关，这样就会有一辆装着炸药的小矿车降下来，不过却卡在半空，需要你到地图右下方打开电源开关。</w:t>
      </w:r>
    </w:p>
    <w:p>
      <w:pPr>
        <w:pStyle w:val="Normal"/>
        <w:ind w:firstLine="420"/>
        <w:rPr/>
      </w:pPr>
      <w:r>
        <w:rPr/>
        <w:t>不过在这之前，这里有不少的敌人需要你先消灭，另外在你打开电源开关后，到了小矿车附近会出现一名电锯男，要注意。最后取出炸药，放到挡路巨石的缺口里，跑开等巨石被炸碎就可以去往下一个区域了。</w:t>
      </w:r>
    </w:p>
    <w:p>
      <w:pPr>
        <w:pStyle w:val="Normal"/>
        <w:ind w:firstLine="420"/>
        <w:rPr/>
      </w:pPr>
      <w:r>
        <w:rPr/>
        <w:drawing>
          <wp:inline distT="0" distB="0" distL="0" distR="0">
            <wp:extent cx="6399530" cy="3456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6399530" cy="3456940"/>
                    </a:xfrm>
                    <a:prstGeom prst="rect">
                      <a:avLst/>
                    </a:prstGeom>
                  </pic:spPr>
                </pic:pic>
              </a:graphicData>
            </a:graphic>
          </wp:inline>
        </w:drawing>
      </w:r>
    </w:p>
    <w:p>
      <w:pPr>
        <w:pStyle w:val="Normal"/>
        <w:ind w:firstLine="420"/>
        <w:rPr/>
      </w:pPr>
      <w:r>
        <w:rPr/>
        <w:t>看来敌人到了这会儿彼此的交情都不错，因为一出来就是成双成对的。在这里你要面对两只强化型的巨人，如果你不利用场景里的机关作战，那么我想这无疑是一场苦战，并且会用掉你大量的弹药。简单一些的战术就是，当两只食人妖出现后，你首先爬上右手位置的铁架，然后从上面利用滑轮去到对面熔炉机关的位置，之后迅速打开机关，这样没有意外的话，会有一只巨人落入熔炉，只不过这样无法取得它身上的道具了而已，你自己来做决断吧。</w:t>
      </w:r>
    </w:p>
    <w:p>
      <w:pPr>
        <w:pStyle w:val="Normal"/>
        <w:ind w:firstLine="420"/>
        <w:rPr/>
      </w:pPr>
      <w:r>
        <w:rPr/>
        <w:drawing>
          <wp:inline distT="0" distB="0" distL="0" distR="0">
            <wp:extent cx="6399530" cy="33896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剩下的那只，还是用老战术就可以，只不过这强化型的巨人正面防御力很高，弱点在背后，因此多利用铁架上的滑轮在熔炉机关和铁架之间打距离战吧。</w:t>
      </w:r>
    </w:p>
    <w:p>
      <w:pPr>
        <w:pStyle w:val="Normal"/>
        <w:ind w:firstLine="420"/>
        <w:rPr/>
      </w:pPr>
      <w:r>
        <w:rPr/>
        <w:t>进入下一个区域后，空旷的场景里有着数量庞大的飞行敌人，初期的敌人建议守在洞口，便于你集中在一个方向进行攻击。在地图东西两端的洞穴里各有一个机关，需要你去打开。打开西边洞穴的机关后，会出现大量的敌人从洞口进来，因此这之前你要整理好装备的状态。而东边的洞穴则相反，有一批敌人会守在洞口，由于作战的空间相对广阔，如果想省事儿一些的话，就用颗燃烧弹或是手雷吧。</w:t>
      </w:r>
    </w:p>
    <w:p>
      <w:pPr>
        <w:pStyle w:val="Normal"/>
        <w:ind w:firstLine="420"/>
        <w:rPr/>
      </w:pPr>
      <w:r>
        <w:rPr/>
        <w:t>两个机关都被打开后，进入中央的大门，途中要回避巨石的机关。临近出口之前左手的墙壁上会有一个扳手，拉下它你才能通过后面的巨石机关。在尽头取得重要道具后，本小关结束。</w:t>
      </w:r>
    </w:p>
    <w:p>
      <w:pPr>
        <w:pStyle w:val="Normal"/>
        <w:rPr/>
      </w:pPr>
      <w:r>
        <w:rPr/>
      </w:r>
    </w:p>
    <w:p>
      <w:pPr>
        <w:pStyle w:val="Normal"/>
        <w:rPr>
          <w:b/>
          <w:b/>
        </w:rPr>
      </w:pPr>
      <w:r>
        <w:rPr>
          <w:b/>
        </w:rPr>
        <w:t>Chapter 4</w:t>
      </w:r>
      <w:r>
        <w:rPr>
          <w:b/>
        </w:rPr>
        <w:t>：</w:t>
      </w:r>
      <w:r>
        <w:rPr>
          <w:b/>
        </w:rPr>
        <w:t xml:space="preserve">Part 3 </w:t>
      </w:r>
    </w:p>
    <w:p>
      <w:pPr>
        <w:pStyle w:val="Normal"/>
        <w:ind w:firstLine="420"/>
        <w:rPr/>
      </w:pPr>
      <w:r>
        <w:rPr/>
        <w:drawing>
          <wp:inline distT="0" distB="0" distL="0" distR="0">
            <wp:extent cx="6399530" cy="3412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进入废墟不久，你就会遇到第一批敌人，再往前行不久，会有一群敌人围在火堆前，你可以爬上附近的屋顶然后赐他们手雷死。之后从附近的木屋去往地下。</w:t>
      </w:r>
    </w:p>
    <w:p>
      <w:pPr>
        <w:pStyle w:val="Normal"/>
        <w:ind w:firstLine="420"/>
        <w:rPr/>
      </w:pPr>
      <w:r>
        <w:rPr/>
        <w:drawing>
          <wp:inline distT="0" distB="0" distL="0" distR="0">
            <wp:extent cx="6399530" cy="34232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9" r="-5" b="-9"/>
                    <a:stretch>
                      <a:fillRect/>
                    </a:stretch>
                  </pic:blipFill>
                  <pic:spPr bwMode="auto">
                    <a:xfrm>
                      <a:off x="0" y="0"/>
                      <a:ext cx="6399530" cy="3423285"/>
                    </a:xfrm>
                    <a:prstGeom prst="rect">
                      <a:avLst/>
                    </a:prstGeom>
                  </pic:spPr>
                </pic:pic>
              </a:graphicData>
            </a:graphic>
          </wp:inline>
        </w:drawing>
      </w:r>
      <w:r>
        <w:rPr/>
        <w:t>　　这个区域内的地面上布着很多熊夹，最好提前处理掉，免得在战斗中成为你的绊脚石。要离开这里，你必须取得地图上方塔楼里的钥匙，只不过那里有一个疯狂的电锯男在把守。从梯子爬上去的话，可以避免从一楼进去与另外一名电锯男战斗，不过相对风险高一些，因为一上去就是和对方的近距离接触，所以迅速用霰弹枪轰开他吧。当你在楼上和电锯男战斗的同时，还会出现很多敌人从窗口爬进来，所以霰弹枪还是你最值得信赖的武器呀……</w:t>
      </w:r>
    </w:p>
    <w:p>
      <w:pPr>
        <w:pStyle w:val="Normal"/>
        <w:ind w:firstLine="420"/>
        <w:rPr/>
      </w:pPr>
      <w:r>
        <w:rPr/>
        <w:t>当你一进入下一个区域，钉刺天花板的陷阱会再次出现，只不过这次四个红灯的位置很分散，而且地面还有一些爬虫攻击你，所以要速战速决。</w:t>
      </w:r>
    </w:p>
    <w:p>
      <w:pPr>
        <w:pStyle w:val="Normal"/>
        <w:ind w:firstLine="420"/>
        <w:rPr/>
      </w:pPr>
      <w:r>
        <w:rPr/>
        <w:t>在结束本小关之前，你还要受一段折磨，那就是当你坐上矿车，并用枪打开一旁的机关后，很快就会有敌人从两侧跳到矿车上攻击你。由于一开始你是出于矿车中间的一节，这样你会收到敌人的前后夹击，因此最好马上转移到车尾，这样做有两个好处：一是便于把敌人集中在一个方向上进行攻击，二是途中会出现一些挡板，可以替你把位于前方的敌人处理掉。</w:t>
      </w:r>
    </w:p>
    <w:p>
      <w:pPr>
        <w:pStyle w:val="Normal"/>
        <w:ind w:firstLine="420"/>
        <w:rPr/>
      </w:pPr>
      <w:r>
        <w:rPr/>
        <w:t>当你进行到路途一半附近的位置后，以电锯男为首的敌人小分队出现，并且矿车也被停了下来。首先在这里和敌人做持续战是毫无意义的，还是用狙击步枪把对面的机关打开，然后再处理掉车上的敌人吧。在最后，矿车会飞出轨道，你要看准时机按键来抓住对面铁轨的边缘。取得重要道具</w:t>
      </w:r>
      <w:r>
        <w:rPr/>
        <w:t>Stone of Sacrifice</w:t>
      </w:r>
      <w:r>
        <w:rPr/>
        <w:t>后，返回地面，在附近有狮子像的门前使用，本小关结束。</w:t>
      </w:r>
    </w:p>
    <w:p>
      <w:pPr>
        <w:pStyle w:val="Normal"/>
        <w:rPr/>
      </w:pPr>
      <w:r>
        <w:rPr/>
      </w:r>
    </w:p>
    <w:p>
      <w:pPr>
        <w:pStyle w:val="Normal"/>
        <w:rPr>
          <w:b/>
          <w:b/>
        </w:rPr>
      </w:pPr>
      <w:r>
        <w:rPr>
          <w:b/>
        </w:rPr>
        <w:t>Chapter 4</w:t>
      </w:r>
      <w:r>
        <w:rPr>
          <w:b/>
        </w:rPr>
        <w:t>：</w:t>
      </w:r>
      <w:r>
        <w:rPr>
          <w:b/>
        </w:rPr>
        <w:t xml:space="preserve">Part 4 </w:t>
      </w:r>
    </w:p>
    <w:p>
      <w:pPr>
        <w:pStyle w:val="Normal"/>
        <w:ind w:firstLine="420"/>
        <w:rPr/>
      </w:pPr>
      <w:r>
        <w:rPr/>
        <w:drawing>
          <wp:inline distT="0" distB="0" distL="0" distR="0">
            <wp:extent cx="6399530" cy="33896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游戏开始后，敌人会摇动机关把你的进路切断，所以需要你打开索莱撒石像附近的两个机关。打开机关的顺序并不复杂，但对面和上层都会有敌人的弓兵把守，十分讨厌，要注意。另外这里也会出现很多敌人，不过因为地形结构相对复杂，你可以利用高低差来了断敌人，来节省你的弹药。</w:t>
      </w:r>
    </w:p>
    <w:p>
      <w:pPr>
        <w:pStyle w:val="Normal"/>
        <w:ind w:firstLine="420"/>
        <w:rPr/>
      </w:pPr>
      <w:r>
        <w:rPr/>
        <w:t>当你把两个机关打开，进入中央的通路时，后面索莱撒的巨大石像会突然移动起来，在后面追击你。在逃跑的同时，还要回避左右落下来的石柱，最后在尽头处的门前，用手枪打开门锁，进入下一个区域。</w:t>
      </w:r>
    </w:p>
    <w:p>
      <w:pPr>
        <w:pStyle w:val="Normal"/>
        <w:ind w:firstLine="420"/>
        <w:rPr/>
      </w:pPr>
      <w:r>
        <w:rPr/>
        <w:t>这里虽然流程不长，但后半部分难度较大。首先取得塔底的一些道具，然后沿着回旋通路上行，当你进行到一定程度后，会有上方的敌人操作机关，放下滚动的木桶来攻击你，但如果你从下方攻击他的话，那个距离使用手枪就足够了。</w:t>
      </w:r>
    </w:p>
    <w:p>
      <w:pPr>
        <w:pStyle w:val="Normal"/>
        <w:ind w:firstLine="420"/>
        <w:rPr/>
      </w:pPr>
      <w:r>
        <w:rPr/>
        <w:t>当你继续前进，抵达货梯的位置，上面有一名投雷手，所以不要贸然前进，而与此同时，会出现不少的敌人从下面追上来。这时你也可以放木桶下去攻击他们，不过他们很狡猾，会从中间的爬梯上来。当你进入货梯后，首先要把上面的两个木箱推落，这样才能启动电梯。不过当电梯启动后，会有大量的敌人从上面跳下来，而且周围还有弓兵辅助。弓兵一定要及时解决掉，其次就是尽可能把敌人集中在一个方向上攻击，不要吝惜你的弹药。</w:t>
      </w:r>
    </w:p>
    <w:p>
      <w:pPr>
        <w:pStyle w:val="Normal"/>
        <w:ind w:firstLine="420"/>
        <w:rPr/>
      </w:pPr>
      <w:r>
        <w:rPr/>
        <w:t>抵达塔顶后继续前进，在记录点和武器商人那里调整好自己的装备，因为马上就要进行本章的</w:t>
      </w:r>
      <w:r>
        <w:rPr/>
        <w:t>BOSS</w:t>
      </w:r>
      <w:r>
        <w:rPr/>
        <w:t>战，建议升级狙击步枪的威力。</w:t>
      </w:r>
    </w:p>
    <w:p>
      <w:pPr>
        <w:pStyle w:val="Normal"/>
        <w:rPr/>
      </w:pPr>
      <w:r>
        <w:rPr/>
      </w:r>
    </w:p>
    <w:p>
      <w:pPr>
        <w:pStyle w:val="Normal"/>
        <w:rPr>
          <w:b/>
          <w:b/>
        </w:rPr>
      </w:pPr>
      <w:r>
        <w:rPr>
          <w:b/>
        </w:rPr>
        <w:t>BOSS</w:t>
      </w:r>
      <w:r>
        <w:rPr>
          <w:b/>
        </w:rPr>
        <w:t>战</w:t>
      </w:r>
    </w:p>
    <w:p>
      <w:pPr>
        <w:pStyle w:val="Normal"/>
        <w:ind w:firstLine="420"/>
        <w:rPr/>
      </w:pPr>
      <w:r>
        <w:rPr/>
        <w:t>首先值得庆幸的是，</w:t>
      </w:r>
      <w:r>
        <w:rPr/>
        <w:t>BOSS</w:t>
      </w:r>
      <w:r>
        <w:rPr/>
        <w:t>把索莱撒身边的黑衣侍卫吸收了进去，因为我想如果打起来的话，那个黑衣侍卫会比这个</w:t>
      </w:r>
      <w:r>
        <w:rPr/>
        <w:t>BOSS</w:t>
      </w:r>
      <w:r>
        <w:rPr/>
        <w:t>难缠得多。</w:t>
      </w:r>
      <w:r>
        <w:rPr/>
        <w:t>BOSS</w:t>
      </w:r>
      <w:r>
        <w:rPr/>
        <w:t>的攻击方式比较规律，而且如果你在一开始就去到</w:t>
      </w:r>
      <w:r>
        <w:rPr/>
        <w:t>BOSS</w:t>
      </w:r>
      <w:r>
        <w:rPr/>
        <w:t>左手的位置（也就是你的右手位置），那么你只要回避它左边的触手攻击就可以了，非常简单，并且能够集中精力攻击</w:t>
      </w:r>
      <w:r>
        <w:rPr/>
        <w:t>BOSS</w:t>
      </w:r>
      <w:r>
        <w:rPr/>
        <w:t>的本体——索莱撒。</w:t>
      </w:r>
    </w:p>
    <w:p>
      <w:pPr>
        <w:pStyle w:val="Normal"/>
        <w:ind w:firstLine="420"/>
        <w:rPr/>
      </w:pPr>
      <w:r>
        <w:rPr/>
        <w:t>爬梯附近的位置十分安全，即使是</w:t>
      </w:r>
      <w:r>
        <w:rPr/>
        <w:t>BOSS</w:t>
      </w:r>
      <w:r>
        <w:rPr/>
        <w:t>中间的头部也无法攻击到你，如果你狙击弹药不够多的话，穿插着手枪攻击也可以，而且攻击的速度和节奏更加容易掌握。</w:t>
      </w:r>
    </w:p>
    <w:p>
      <w:pPr>
        <w:pStyle w:val="Normal"/>
        <w:ind w:firstLine="420"/>
        <w:rPr/>
      </w:pPr>
      <w:r>
        <w:rPr/>
        <w:t>战斗结束后，收集场景内的道具，然后去往小岛搭救阿什莉，本章结束。</w:t>
      </w:r>
    </w:p>
    <w:p>
      <w:pPr>
        <w:pStyle w:val="Normal"/>
        <w:rPr/>
      </w:pPr>
      <w:r>
        <w:rPr/>
      </w:r>
    </w:p>
    <w:p>
      <w:pPr>
        <w:pStyle w:val="Normal"/>
        <w:rPr>
          <w:b/>
          <w:b/>
        </w:rPr>
      </w:pPr>
      <w:r>
        <w:rPr>
          <w:b/>
        </w:rPr>
        <w:t>Chapter 5</w:t>
      </w:r>
      <w:r>
        <w:rPr>
          <w:b/>
        </w:rPr>
        <w:t>：</w:t>
      </w:r>
      <w:r>
        <w:rPr>
          <w:b/>
        </w:rPr>
        <w:t xml:space="preserve">Part 1 </w:t>
      </w:r>
    </w:p>
    <w:p>
      <w:pPr>
        <w:pStyle w:val="Normal"/>
        <w:ind w:firstLine="420"/>
        <w:rPr/>
      </w:pPr>
      <w:r>
        <w:rPr/>
        <w:drawing>
          <wp:inline distT="0" distB="0" distL="0" distR="0">
            <wp:extent cx="6399530" cy="34010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9" r="-5" b="-9"/>
                    <a:stretch>
                      <a:fillRect/>
                    </a:stretch>
                  </pic:blipFill>
                  <pic:spPr bwMode="auto">
                    <a:xfrm>
                      <a:off x="0" y="0"/>
                      <a:ext cx="6399530" cy="3401060"/>
                    </a:xfrm>
                    <a:prstGeom prst="rect">
                      <a:avLst/>
                    </a:prstGeom>
                  </pic:spPr>
                </pic:pic>
              </a:graphicData>
            </a:graphic>
          </wp:inline>
        </w:drawing>
      </w:r>
    </w:p>
    <w:p>
      <w:pPr>
        <w:pStyle w:val="Normal"/>
        <w:ind w:firstLine="420"/>
        <w:rPr/>
      </w:pPr>
      <w:r>
        <w:rPr/>
        <w:t>开始的部分你不用担心有任何敌人出现，但当你进入敌人军事基地的范围内，就会有一定数量的敌人攻过来，你可以把他们击落到你刚刚跳过的横沟里，虽然这样你会少得到一些道具，不过节省了弹药。</w:t>
      </w:r>
    </w:p>
    <w:p>
      <w:pPr>
        <w:pStyle w:val="Normal"/>
        <w:ind w:firstLine="420"/>
        <w:rPr/>
      </w:pPr>
      <w:r>
        <w:rPr/>
        <w:t>很快，当你进入基地内部，就会有一种新型的小头目级敌人登场，那就是重机枪手。这种敌人防御力高，攻击范围广，并且杀伤力强大，与其做近身战并非不可，但风险很大，因为他的近身攻击同样有一击必杀的威力。这里推荐两种战术：</w:t>
      </w:r>
    </w:p>
    <w:p>
      <w:pPr>
        <w:pStyle w:val="Normal"/>
        <w:ind w:firstLine="420"/>
        <w:rPr/>
      </w:pPr>
      <w:r>
        <w:rPr/>
        <w:t>1.</w:t>
      </w:r>
      <w:r>
        <w:rPr/>
        <w:t>在基地探灯附近，有一栋二层小楼，当你消灭初期的敌人后，从基地的右方，贴着墙壁进入基地，爬上这栋小楼的二层，然后向基地方向稍稍前行，就能够把重机枪手引出来。然后你</w:t>
      </w:r>
      <w:r>
        <w:rPr/>
        <w:t>180</w:t>
      </w:r>
      <w:r>
        <w:rPr/>
        <w:t>度转身，对方从爬梯的位置跳上来以后，瞄准他的头部开火，如果你霰弹枪的威力还没有怎么升级的话，就用麦林吧。这样敌人会进入伤害硬直状态，然后在他恢复的一瞬间，再次攻击他的头部，如此往复几次便可干掉这个难缠的敌人。或者，你可以在攻击他一次之后，</w:t>
      </w:r>
      <w:r>
        <w:rPr/>
        <w:t>180</w:t>
      </w:r>
      <w:r>
        <w:rPr/>
        <w:t>度转身，从小楼二层的边缘跳下去，然后跑回爬梯的下面，等敌人跳下来，你再爬上去，之后反复之前的战术即可。不过使用这种方法的同时，你要注意新出现的敌人。</w:t>
      </w:r>
    </w:p>
    <w:p>
      <w:pPr>
        <w:pStyle w:val="Normal"/>
        <w:ind w:firstLine="420"/>
        <w:rPr/>
      </w:pPr>
      <w:r>
        <w:rPr/>
        <w:t>2.</w:t>
      </w:r>
      <w:r>
        <w:rPr/>
        <w:t>比较标准的方法就用狙击步枪解决他，当对方出现后，迅速寻找掩体，然后找机会狙击他的头部，这样也是可以利用他恢复硬直后的时间来连续攻击的。之后消灭基地里的全部敌人，调查出口处的大门，再分别去到基地南北两处建筑物的屋顶，调整反光镜，把光线折射到大门旁边的机关上，打开出口，去往下一个区域。</w:t>
      </w:r>
      <w:r>
        <w:rPr>
          <w:rFonts w:eastAsia="Times New Roman"/>
        </w:rPr>
        <w:t xml:space="preserve"> </w:t>
      </w:r>
    </w:p>
    <w:p>
      <w:pPr>
        <w:pStyle w:val="Normal"/>
        <w:ind w:firstLine="420"/>
        <w:rPr/>
      </w:pPr>
      <w:r>
        <w:rPr/>
        <w:drawing>
          <wp:inline distT="0" distB="0" distL="0" distR="0">
            <wp:extent cx="6399530" cy="3412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9" r="-5" b="-9"/>
                    <a:stretch>
                      <a:fillRect/>
                    </a:stretch>
                  </pic:blipFill>
                  <pic:spPr bwMode="auto">
                    <a:xfrm>
                      <a:off x="0" y="0"/>
                      <a:ext cx="6399530" cy="3412490"/>
                    </a:xfrm>
                    <a:prstGeom prst="rect">
                      <a:avLst/>
                    </a:prstGeom>
                  </pic:spPr>
                </pic:pic>
              </a:graphicData>
            </a:graphic>
          </wp:inline>
        </w:drawing>
      </w:r>
    </w:p>
    <w:p>
      <w:pPr>
        <w:pStyle w:val="Normal"/>
        <w:ind w:firstLine="420"/>
        <w:rPr/>
      </w:pPr>
      <w:r>
        <w:rPr/>
        <w:t>该区域结构比较复杂，并且在开始的位置有敌人的弓兵把守，不过可以从入口附近建筑物的窗户翻进去，顺便取得里面的一些道具，然后绕到之前弓兵旁边的位置攻击。</w:t>
      </w:r>
    </w:p>
    <w:p>
      <w:pPr>
        <w:pStyle w:val="Normal"/>
        <w:ind w:firstLine="420"/>
        <w:rPr/>
      </w:pPr>
      <w:r>
        <w:rPr/>
        <w:t>之后一路前进，途中路过记录点和武器商人，在本场景的出口附近还有最后一批敌人，不过也没什么特色，就是注意到了第五章以后，敌人爆头后出现寄生物的几率已经相当之高。</w:t>
      </w:r>
    </w:p>
    <w:p>
      <w:pPr>
        <w:pStyle w:val="Normal"/>
        <w:ind w:firstLine="420"/>
        <w:rPr/>
      </w:pPr>
      <w:r>
        <w:rPr/>
        <w:drawing>
          <wp:inline distT="0" distB="0" distL="0" distR="0">
            <wp:extent cx="6399530" cy="3389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9" r="-5" b="-9"/>
                    <a:stretch>
                      <a:fillRect/>
                    </a:stretch>
                  </pic:blipFill>
                  <pic:spPr bwMode="auto">
                    <a:xfrm>
                      <a:off x="0" y="0"/>
                      <a:ext cx="6399530" cy="3389630"/>
                    </a:xfrm>
                    <a:prstGeom prst="rect">
                      <a:avLst/>
                    </a:prstGeom>
                  </pic:spPr>
                </pic:pic>
              </a:graphicData>
            </a:graphic>
          </wp:inline>
        </w:drawing>
      </w:r>
    </w:p>
    <w:p>
      <w:pPr>
        <w:pStyle w:val="Normal"/>
        <w:ind w:firstLine="420"/>
        <w:rPr/>
      </w:pPr>
      <w:r>
        <w:rPr/>
        <w:t>这里有两点你要提前做好心理准备，一个是</w:t>
      </w:r>
      <w:r>
        <w:rPr/>
        <w:t>a</w:t>
      </w:r>
      <w:r>
        <w:rPr/>
        <w:t>点，打开门后，会有一个戴防毒面具的敌人迅速冲过来；另外一个就是</w:t>
      </w:r>
      <w:r>
        <w:rPr/>
        <w:t>b</w:t>
      </w:r>
      <w:r>
        <w:rPr/>
        <w:t>点，会有一个敌人从“烤箱”里突然冲出来，要及时用霰弹枪防身。之后在抵达剧情地点之前，你可以去到一个地下室，并取得一些不错的道具。开始的时候里面有一名巨汉和弓兵，巨汉的弱点是头部，如果霰弹枪威力升级到一定程度，可以一击爆头。不过你也可以从地下室上方的窗口攻击，俗话说“无毒不丈夫”嘛……但要小心的是，当你把巨汉消灭掉，会有新的一批敌人从地下室上方过来支援。</w:t>
      </w:r>
    </w:p>
    <w:p>
      <w:pPr>
        <w:pStyle w:val="Normal"/>
        <w:ind w:firstLine="420"/>
        <w:rPr/>
      </w:pPr>
      <w:r>
        <w:rPr/>
        <w:t>剧情后，在后边的武器商人处能够购入防弹衣，建议入手。之后你会来到一个铁门前，门后会分别出现两波敌人。第一波是两名投雷手，虽然你旁边也有掩体可以躲藏，然后再使用狙击战术，不过常言道：狭路相逢勇者胜，所以在一开始你就站到铁门对面的位置，不过不要太靠前，否则敌人会强制让铁门落下，并且保持关闭状态，等投雷手出现，在他们扔出炸弹之前用霰弹枪攻击，这样就可以直接爆掉他们。第二波是一些弓兵，直接用手雷解脱他们吧。</w:t>
      </w:r>
    </w:p>
    <w:p>
      <w:pPr>
        <w:pStyle w:val="Normal"/>
        <w:ind w:firstLine="420"/>
        <w:rPr/>
      </w:pPr>
      <w:r>
        <w:rPr/>
        <w:drawing>
          <wp:inline distT="0" distB="0" distL="0" distR="0">
            <wp:extent cx="6399530" cy="33788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9" r="-5" b="-9"/>
                    <a:stretch>
                      <a:fillRect/>
                    </a:stretch>
                  </pic:blipFill>
                  <pic:spPr bwMode="auto">
                    <a:xfrm>
                      <a:off x="0" y="0"/>
                      <a:ext cx="6399530" cy="3378835"/>
                    </a:xfrm>
                    <a:prstGeom prst="rect">
                      <a:avLst/>
                    </a:prstGeom>
                  </pic:spPr>
                </pic:pic>
              </a:graphicData>
            </a:graphic>
          </wp:inline>
        </w:drawing>
      </w:r>
    </w:p>
    <w:p>
      <w:pPr>
        <w:pStyle w:val="Normal"/>
        <w:ind w:firstLine="420"/>
        <w:rPr/>
      </w:pPr>
      <w:r>
        <w:rPr/>
        <w:t>首先去往</w:t>
      </w:r>
      <w:r>
        <w:rPr/>
        <w:t>a</w:t>
      </w:r>
      <w:r>
        <w:rPr/>
        <w:t>点的房间，进入后你就会看到对面的小屋内躺着一具尸体，不过现在还不用担心，右手的门前有一个简单的机关，只要分别调整不同颜色箭头的方向，最后让上下相通就可以打开门（按蓝</w:t>
      </w:r>
      <w:r>
        <w:rPr/>
        <w:t>1</w:t>
      </w:r>
      <w:r>
        <w:rPr/>
        <w:t>次，绿</w:t>
      </w:r>
      <w:r>
        <w:rPr/>
        <w:t>2</w:t>
      </w:r>
      <w:r>
        <w:rPr/>
        <w:t>次，红</w:t>
      </w:r>
      <w:r>
        <w:rPr/>
        <w:t>3</w:t>
      </w:r>
      <w:r>
        <w:rPr/>
        <w:t>次就可以解开）。在里面取得</w:t>
      </w:r>
      <w:r>
        <w:rPr/>
        <w:t>Freezer Card Key</w:t>
      </w:r>
      <w:r>
        <w:rPr/>
        <w:t>后，新的强敌伴随着小屋方向传来的巨响诞生了……目前的阶段你还无法应付这种好像“人棍”一样的敌人，所以比较理想的战术就是“跑为上策”，打断它的腿，让它暂时倒地，然后要注意了，你要迅速地从它旁边跑过去，因为它是会从地上窜起来攻击你的，并且那场面十分可怖……</w:t>
      </w:r>
    </w:p>
    <w:p>
      <w:pPr>
        <w:pStyle w:val="Normal"/>
        <w:ind w:firstLine="420"/>
        <w:rPr/>
      </w:pPr>
      <w:r>
        <w:rPr/>
        <w:t>然后去往</w:t>
      </w:r>
      <w:r>
        <w:rPr/>
        <w:t>b</w:t>
      </w:r>
      <w:r>
        <w:rPr/>
        <w:t>点的冷冻室，在房间里取得</w:t>
      </w:r>
      <w:r>
        <w:rPr/>
        <w:t>Infrared Scope</w:t>
      </w:r>
      <w:r>
        <w:rPr/>
        <w:t>，之后再次出现人棍，这时只要你把刚刚取到的红外仪组合在狙击步枪上，就会发现它的身体上有几个非常显眼的红点，那就是寄生物所在的位置了，只要把这些寄生物消灭掉，那么敌人就会“为你而死”。记得在刷卡机处刷卡。</w:t>
      </w:r>
    </w:p>
    <w:p>
      <w:pPr>
        <w:pStyle w:val="Normal"/>
        <w:ind w:firstLine="420"/>
        <w:rPr/>
      </w:pPr>
      <w:r>
        <w:rPr/>
        <w:t>出门后，在通往出口的路上还会有另外一只人棍，加上最早出现的那只，最好都不要放过，因为它们会掉落大量的金钱，由于移动缓慢，只要你狙术还过得去，那消灭它们就会易如反掌，所以这些人棍也被称为“钱包”……</w:t>
      </w:r>
    </w:p>
    <w:p>
      <w:pPr>
        <w:pStyle w:val="Normal"/>
        <w:ind w:firstLine="420"/>
        <w:rPr/>
      </w:pPr>
      <w:r>
        <w:rPr/>
        <w:t>之后一路消灭敌人，很快你就可以来到阿什莉被囚困的地方，注意门前有两名巨汉把守。为了取得门卡，你不得不向深处继续前进。抵达</w:t>
      </w:r>
      <w:r>
        <w:rPr/>
        <w:t>c</w:t>
      </w:r>
      <w:r>
        <w:rPr/>
        <w:t>点的房间之前会经过一个记录点，想必你也能领悟到了吧？没错，后边你要面对的，又是一场恶战。</w:t>
      </w:r>
    </w:p>
    <w:p>
      <w:pPr>
        <w:pStyle w:val="Normal"/>
        <w:ind w:firstLine="420"/>
        <w:rPr/>
      </w:pPr>
      <w:r>
        <w:rPr/>
        <w:t>当你进入房间后，很快就会遇到一只强化型人棍——刺棍（请原谅，我对这这种丑陋的生物，实在取不出什么像样的名字……），这种敌人非常棘手，虽然移动比较缓慢，但攻击力很高，这里向你推荐一种比较无赖的战术。</w:t>
      </w:r>
    </w:p>
    <w:p>
      <w:pPr>
        <w:pStyle w:val="Normal"/>
        <w:ind w:firstLine="420"/>
        <w:rPr/>
      </w:pPr>
      <w:r>
        <w:rPr/>
        <w:t>当战斗一开始，你就迅速翻过附近的大窗，然后向前适当跑开一段距离，然后</w:t>
      </w:r>
      <w:r>
        <w:rPr/>
        <w:t>180</w:t>
      </w:r>
      <w:r>
        <w:rPr/>
        <w:t>度转身，这时刺棍应该刚刚抵达大窗的另一侧，然后你开始狙击它身上的寄生物，正面一共是四只，请注意这里我说的是“正面”，因为在它背后还另外一只寄生物，这才是这场战斗的难点所在。不过好在我们有无敌的“翻墙大法”，好在敌人移动缓慢，所以你才有机会绕过它，频繁地翻越大窗，这样它也会跟着你翻过来，这个时候它会露出背后的弱点，也就是你狙击的大好时机。其实，除了这种方法之外，还有一种要求技术含量较高的方法，那就是把它的腿部打断，然后在它倒地的一瞬间，你有攻击它背后的机会，但要注意，一旦你失误，那么后果就是被它大啃特啃。</w:t>
      </w:r>
    </w:p>
    <w:p>
      <w:pPr>
        <w:pStyle w:val="Normal"/>
        <w:ind w:firstLine="420"/>
        <w:rPr/>
      </w:pPr>
      <w:r>
        <w:rPr/>
        <w:t>战斗后你就可以得到门卡，然后返程去救出阿什莉，之后本小关结束。</w:t>
      </w:r>
    </w:p>
    <w:p>
      <w:pPr>
        <w:pStyle w:val="Normal"/>
        <w:rPr/>
      </w:pPr>
      <w:r>
        <w:rPr/>
      </w:r>
    </w:p>
    <w:p>
      <w:pPr>
        <w:pStyle w:val="Normal"/>
        <w:rPr>
          <w:b/>
          <w:b/>
        </w:rPr>
      </w:pPr>
      <w:r>
        <w:rPr>
          <w:b/>
        </w:rPr>
        <w:t>Chapter 5</w:t>
      </w:r>
      <w:r>
        <w:rPr>
          <w:b/>
        </w:rPr>
        <w:t>：</w:t>
      </w:r>
      <w:r>
        <w:rPr>
          <w:b/>
        </w:rPr>
        <w:t xml:space="preserve">Part 2 </w:t>
      </w:r>
    </w:p>
    <w:p>
      <w:pPr>
        <w:pStyle w:val="Normal"/>
        <w:ind w:firstLine="420"/>
        <w:rPr/>
      </w:pPr>
      <w:r>
        <w:rPr/>
        <w:t>一开始就会有很多敌人冲过来，让阿什莉待在后边，消灭全部敌人后去往垃圾场的方向，途中要注意，进入一个房间后，敌人先是会把门关闭，等你消灭掉敌人，打开门的时候，会突然从门外冲进大量的敌人，要提前做好准备。</w:t>
      </w:r>
      <w:r>
        <w:rPr>
          <w:rFonts w:eastAsia="Times New Roman"/>
        </w:rPr>
        <w:t xml:space="preserve"> </w:t>
      </w:r>
    </w:p>
    <w:p>
      <w:pPr>
        <w:pStyle w:val="Normal"/>
        <w:ind w:firstLine="420"/>
        <w:rPr/>
      </w:pPr>
      <w:r>
        <w:rPr/>
        <w:t>和阿什莉一起跳下坑道后，马上就会有刺棍从后面追击你，不过你要先打开机关，通过两道铁栅栏门才能去到对面，因此在你一通过栅栏门，就要利用门旁的机关放下栅栏门，来争取更多的时间，和阿什莉一起推动挡路的铁箱。</w:t>
      </w:r>
    </w:p>
    <w:p>
      <w:pPr>
        <w:pStyle w:val="Normal"/>
        <w:ind w:firstLine="420"/>
        <w:rPr/>
      </w:pPr>
      <w:r>
        <w:rPr/>
        <w:t>这些刺棍同样在背后也有寄生物，因此你或者打断它的腿，再攻击它的背后，或者走为上计，不过空间狭窄，又是两只，难度较大。</w:t>
      </w:r>
    </w:p>
    <w:p>
      <w:pPr>
        <w:pStyle w:val="Normal"/>
        <w:ind w:firstLine="420"/>
        <w:rPr/>
      </w:pPr>
      <w:r>
        <w:rPr/>
        <w:t>继续前进，你会来到一个中央有巨大熔炉的场景，当你和阿什莉全部跳下去以后，立时就会出现大量的敌人，而且几乎头部都会出现寄生物，因此最好把敌人轰飞到熔炉里来节约你的弹药。在这个场景的左上方有一个控制室，在里面可以操作机关来使中间的巨大铁球撞击墙壁，做出通路，但在场内的敌人没有处理得差不多之前，最好不要去拉动机关，否则容易两面受敌。</w:t>
      </w:r>
    </w:p>
    <w:p>
      <w:pPr>
        <w:pStyle w:val="Normal"/>
        <w:ind w:firstLine="420"/>
        <w:rPr/>
      </w:pPr>
      <w:r>
        <w:rPr/>
        <w:t>这里你很快会遇到两只“钱包”，我想你一定可以很轻松地解决它们。然后在半开的卷帘门前让阿什莉过去，打开门继续前进。最后的大门前，你要和阿什莉分别在两边，看上面的指示灯到最后的时候，再同时拉下机关。</w:t>
      </w:r>
    </w:p>
    <w:p>
      <w:pPr>
        <w:pStyle w:val="Normal"/>
        <w:ind w:firstLine="420"/>
        <w:rPr/>
      </w:pPr>
      <w:r>
        <w:rPr/>
        <w:t>进入隧道后，阿什莉会驾车前进，你的任务就是击退那些追击的敌人，当进行到一定程度后，敌人会驾驶着一辆巨型卡车从后面追上来，这时只要向着卡车开枪就可以将其阻止。然后前方的通路被挡住，你要跳下车，尽可能快地爬上旁边的梯子，然后打开开关，再回到车上，如果你用的时间太长，会有敌人跑到下面，并且爬上车攻击阿什莉。</w:t>
      </w:r>
    </w:p>
    <w:p>
      <w:pPr>
        <w:pStyle w:val="Normal"/>
        <w:ind w:firstLine="420"/>
        <w:rPr/>
      </w:pPr>
      <w:r>
        <w:rPr/>
        <w:t>在最后的部分，同样你要处理一辆追击的敌方卡车，只不过这次是从前面过来，只要听到阿什莉给你的提示（就是她的喊叫声），你就要做好准备等卡车出现，然后再攻击。</w:t>
      </w:r>
    </w:p>
    <w:p>
      <w:pPr>
        <w:pStyle w:val="Normal"/>
        <w:ind w:firstLine="420"/>
        <w:rPr/>
      </w:pPr>
      <w:r>
        <w:rPr/>
        <w:t>这里没有任何敌人，取得道具后去往下一个区域即可，同时本小关结束。</w:t>
      </w:r>
    </w:p>
    <w:p>
      <w:pPr>
        <w:pStyle w:val="Normal"/>
        <w:rPr/>
      </w:pPr>
      <w:r>
        <w:rPr/>
      </w:r>
    </w:p>
    <w:p>
      <w:pPr>
        <w:pStyle w:val="Normal"/>
        <w:rPr>
          <w:b/>
          <w:b/>
        </w:rPr>
      </w:pPr>
      <w:r>
        <w:rPr>
          <w:b/>
        </w:rPr>
        <w:t>Chapter 5</w:t>
      </w:r>
      <w:r>
        <w:rPr>
          <w:b/>
        </w:rPr>
        <w:t>：</w:t>
      </w:r>
      <w:r>
        <w:rPr>
          <w:b/>
        </w:rPr>
        <w:t xml:space="preserve">Part 3 </w:t>
      </w:r>
    </w:p>
    <w:p>
      <w:pPr>
        <w:pStyle w:val="Normal"/>
        <w:ind w:firstLine="420"/>
        <w:rPr/>
      </w:pPr>
      <w:r>
        <w:rPr/>
        <w:t>开始要消灭一些零星的敌人，当你抵达地图指示的剧情地点后，昔日的战友克劳撒出现，并且你会进入一场非常刺激的</w:t>
      </w:r>
      <w:r>
        <w:rPr/>
        <w:t>QTE</w:t>
      </w:r>
      <w:r>
        <w:rPr/>
        <w:t>部分。你要在一边欣赏过场的同时，一边根据画面上提示的按键来回避克劳撒的攻击。值得注意的回避有两点，一是克劳撒在把脚边的桶踢过来并攻击你的时候，这里按键要快，另外一点就是，当两人滚打到下层后，还会出现一个</w:t>
      </w:r>
      <w:r>
        <w:rPr/>
        <w:t>QTE</w:t>
      </w:r>
      <w:r>
        <w:rPr/>
        <w:t>。</w:t>
      </w:r>
    </w:p>
    <w:p>
      <w:pPr>
        <w:pStyle w:val="Normal"/>
        <w:ind w:firstLine="420"/>
        <w:rPr/>
      </w:pPr>
      <w:r>
        <w:rPr/>
        <w:t>为什么昔日的战友会落到如次地步，被塞德拉主教利用……？在一场生死攸关的恶战中，还是</w:t>
      </w:r>
      <w:r>
        <w:rPr/>
        <w:t>ADA</w:t>
      </w:r>
      <w:r>
        <w:rPr/>
        <w:t>在关键时刻出现，化解了里昂的危机。可是看克劳撒离开时那惊人的弹跳能力，想必也是成为了“携带者”。在克劳撒离去后，</w:t>
      </w:r>
      <w:r>
        <w:rPr/>
        <w:t>ADA</w:t>
      </w:r>
      <w:r>
        <w:rPr/>
        <w:t>很优雅地从高处跳下来，落地柔软而富有弹性，好像是一只猫科动物，不过也许女人本身就是一种猫科动物，因为你总是无法得知她真正的想法……</w:t>
      </w:r>
    </w:p>
    <w:p>
      <w:pPr>
        <w:pStyle w:val="Normal"/>
        <w:ind w:firstLine="420"/>
        <w:rPr/>
      </w:pPr>
      <w:r>
        <w:rPr/>
        <w:t>后面你马上会经历《生化危机》影片中的一幕，就是通过</w:t>
      </w:r>
      <w:r>
        <w:rPr/>
        <w:t>QTE</w:t>
      </w:r>
      <w:r>
        <w:rPr/>
        <w:t>来躲避激光防卫系统，场面十分精彩哦！来到教主的宝座，后面有电梯，下楼来到悬崖。同样没有什么敌人出现，安心取得道具就好。</w:t>
      </w:r>
    </w:p>
    <w:p>
      <w:pPr>
        <w:pStyle w:val="Normal"/>
        <w:ind w:firstLine="420"/>
        <w:rPr/>
      </w:pPr>
      <w:r>
        <w:rPr/>
        <w:t>每当你可以狂拿道具的时候，其实也就敌人先把你养肥了，然后再下手收拾你的意思。马上你会抵达一个悬挂着三间巨型铁笼的地方，并且发生情节，你被</w:t>
      </w:r>
      <w:r>
        <w:rPr/>
        <w:t>BOSS</w:t>
      </w:r>
      <w:r>
        <w:rPr/>
        <w:t>追赶进去。铁笼内道路狭窄，每个铁笼内都有两个电源开关</w:t>
      </w:r>
      <w:r>
        <w:rPr/>
        <w:t>(</w:t>
      </w:r>
      <w:r>
        <w:rPr/>
        <w:t>用枪打坏</w:t>
      </w:r>
      <w:r>
        <w:rPr/>
        <w:t>)</w:t>
      </w:r>
      <w:r>
        <w:rPr/>
        <w:t>，你要想去往下一间只有把开关全部打开。图中红色的地点就是电源开关所在的位置，而且当你把两个开关全部打开后，会强制进入限时状态，你要在画面上方的时限之内，抵达出口，所以最好最后打开那个离出口近的开关。</w:t>
      </w:r>
    </w:p>
    <w:p>
      <w:pPr>
        <w:pStyle w:val="Normal"/>
        <w:ind w:firstLine="420"/>
        <w:rPr/>
      </w:pPr>
      <w:r>
        <w:rPr/>
        <w:t>当然，途中</w:t>
      </w:r>
      <w:r>
        <w:rPr/>
        <w:t>BOSS</w:t>
      </w:r>
      <w:r>
        <w:rPr/>
        <w:t>是不会让你轻易就达成目标的。如果你霰弹强威力够强的话，不是很远的距离下，向它头部开两枪就能够击退它一次的进攻，之后</w:t>
      </w:r>
      <w:r>
        <w:rPr/>
        <w:t>BOSS</w:t>
      </w:r>
      <w:r>
        <w:rPr/>
        <w:t>会跳到笼子上面，这时你要留心</w:t>
      </w:r>
      <w:r>
        <w:rPr/>
        <w:t>QTE</w:t>
      </w:r>
      <w:r>
        <w:rPr/>
        <w:t>来回避它的攻击。而且，在一些通往电源开关的必经之路上，会有卷帘门挡住你的去路，这时需要你先打掉附近的开关才能通过。比较麻烦的是第三个铁笼，进入后，首先你可以打开右手附近的第一个开关，这样中央通路的门就会开启，从那里你要先抵达地图右上方，然后隔着铁栅栏打坏卷帘门的开关，这样再返回去，打开第二个电源开关。当你通过这个铁笼区域后，准备好你最强的装备，用来迎接下面真正的</w:t>
      </w:r>
      <w:r>
        <w:rPr/>
        <w:t>BOSS</w:t>
      </w:r>
      <w:r>
        <w:rPr/>
        <w:t>战！</w:t>
      </w:r>
    </w:p>
    <w:p>
      <w:pPr>
        <w:pStyle w:val="Normal"/>
        <w:ind w:firstLine="420"/>
        <w:rPr/>
      </w:pPr>
      <w:r>
        <w:rPr/>
        <w:t>当你一进入前面的门，</w:t>
      </w:r>
      <w:r>
        <w:rPr/>
        <w:t>BOSS</w:t>
      </w:r>
      <w:r>
        <w:rPr/>
        <w:t>就会从后方的悬崖下面爬上来，与你一起进入一个封闭空间里。这个场景呈八字型，并且有两个油桶可以利用，分别在上下两个环形通路的过道里。这里建议你使用麦林作战，因为麦林的威力可以让</w:t>
      </w:r>
      <w:r>
        <w:rPr/>
        <w:t>BOSS</w:t>
      </w:r>
      <w:r>
        <w:rPr/>
        <w:t>产生硬直。如果再搭配一些手雷的话，效果也不错。另外，还可以把</w:t>
      </w:r>
      <w:r>
        <w:rPr/>
        <w:t>BOSS</w:t>
      </w:r>
      <w:r>
        <w:rPr/>
        <w:t>隔离在上方环形通道的铁笼内。最后要注意的是，</w:t>
      </w:r>
      <w:r>
        <w:rPr/>
        <w:t>BOSS</w:t>
      </w:r>
      <w:r>
        <w:rPr/>
        <w:t>被打倒后，如果没有出现道具的话就是还没有真正被干掉，必须再补上最后一击，否则很快在后面的通路里你就会遇到一些</w:t>
      </w:r>
      <w:r>
        <w:rPr/>
        <w:t>QTE</w:t>
      </w:r>
      <w:r>
        <w:rPr/>
        <w:t>，被击中的话可是会一击毙命的……</w:t>
      </w:r>
    </w:p>
    <w:p>
      <w:pPr>
        <w:pStyle w:val="Normal"/>
        <w:ind w:firstLine="420"/>
        <w:rPr/>
      </w:pPr>
      <w:r>
        <w:rPr/>
        <w:t>该区域内有一些敌人，将其消灭后，从中央的帐篷可以去到地下，然后去往新的区域。</w:t>
      </w:r>
    </w:p>
    <w:p>
      <w:pPr>
        <w:pStyle w:val="Normal"/>
        <w:ind w:firstLine="420"/>
        <w:rPr/>
      </w:pPr>
      <w:r>
        <w:rPr/>
        <w:t>这里你将和昔日战友克劳撒决一死战，战斗共分为三个阶段。第一阶段一开始，克劳撒会先躲在远处用武器攻击你，要注意回避，这时可以先去取得附近的道具，很快他就会亲自杀过来，在他进行回避的时候，你是很难攻击到他的，对付他的有效武器仍然是麦林，待他回避的动作结束后，如果能准确地命中他的头部，那么他很快就会扔出一颗闪光弹，同时也代表着战斗告一段落，你可以继续去往下一阶段。不过需要注意的是，如果被他近身攻击，有时会出现</w:t>
      </w:r>
      <w:r>
        <w:rPr/>
        <w:t>QTE</w:t>
      </w:r>
      <w:r>
        <w:rPr/>
        <w:t>，如果没有及时按对的话，我可以很负责任地告诉你：后果很严重……</w:t>
      </w:r>
    </w:p>
    <w:p>
      <w:pPr>
        <w:pStyle w:val="Normal"/>
        <w:ind w:firstLine="420"/>
        <w:rPr/>
      </w:pPr>
      <w:r>
        <w:rPr/>
        <w:t>第二阶段开始后，你要先去往地图右方的地点，一路前进，取得第一个重要道具</w:t>
      </w:r>
      <w:r>
        <w:rPr/>
        <w:t>Piece of the Holy Beast</w:t>
      </w:r>
      <w:r>
        <w:rPr/>
        <w:t>，并且再次与克劳撒作战。然后会有一座石像浮出地面，把它推到地面上金黄色开关上，就可以打开之前的通路，去往塔顶。当你取得第二个重要道具后，克劳撒出现，并且与你做最后决战，但战斗开始前你要进行一个</w:t>
      </w:r>
      <w:r>
        <w:rPr/>
        <w:t>QTE</w:t>
      </w:r>
      <w:r>
        <w:rPr/>
        <w:t>。其实寄生化后的克劳撒反而变得很容易对付，他会用左臂上变化出来的物体来作盾牌，然后慢慢接近你，不过下面的脚可是露在外边的，所以，如果你用霰弹枪替他“洗洗脚”的话，他就会处于半蹲状态，并且空门大开。所以，如果操作得当的话，你只用霰弹枪就可以通关了，而且不会失血。之后取得最后一个重要道具，爬下梯子，从旁边的缺口处跳下去，在剧情地点使用道具，本小关结束。</w:t>
      </w:r>
    </w:p>
    <w:p>
      <w:pPr>
        <w:pStyle w:val="Normal"/>
        <w:rPr/>
      </w:pPr>
      <w:r>
        <w:rPr/>
      </w:r>
    </w:p>
    <w:p>
      <w:pPr>
        <w:pStyle w:val="Normal"/>
        <w:rPr>
          <w:b/>
          <w:b/>
        </w:rPr>
      </w:pPr>
      <w:r>
        <w:rPr>
          <w:b/>
        </w:rPr>
        <w:t>Chapter 5</w:t>
      </w:r>
      <w:r>
        <w:rPr>
          <w:b/>
        </w:rPr>
        <w:t>：</w:t>
      </w:r>
      <w:r>
        <w:rPr>
          <w:b/>
        </w:rPr>
        <w:t xml:space="preserve">Part 4 </w:t>
      </w:r>
    </w:p>
    <w:p>
      <w:pPr>
        <w:pStyle w:val="Normal"/>
        <w:ind w:firstLine="420"/>
        <w:rPr/>
      </w:pPr>
      <w:r>
        <w:rPr/>
        <w:t>到了这关以后，难度反而降低了不少。尽管前期会出现大量的敌人，不过你有一架己方的武装直升机做掩护。一些有敌人重火力把守的地方，都会有人替你解决掉，你只要配合己方火力意思一下就</w:t>
      </w:r>
      <w:r>
        <w:rPr/>
        <w:t>OK</w:t>
      </w:r>
      <w:r>
        <w:rPr/>
        <w:t>。不过途中会出现一个重机枪手，建议去到他对面的位置，然后狙至死。之后从滑轮去到他的位置，拉下附近的开关，打开门继续前进。</w:t>
      </w:r>
    </w:p>
    <w:p>
      <w:pPr>
        <w:pStyle w:val="Normal"/>
        <w:ind w:firstLine="420"/>
        <w:rPr/>
      </w:pPr>
      <w:r>
        <w:rPr/>
        <w:t>在后面的这个场景里，尽管前方和你右手位置都有敌人的重火力把守，你或者稍稍等待，把他们交给我们的友军火力，或者自己亲自动手把他们解决掉。然后分别打开两旁的开关，去往下一个区域。</w:t>
      </w:r>
    </w:p>
    <w:p>
      <w:pPr>
        <w:pStyle w:val="Normal"/>
        <w:ind w:firstLine="420"/>
        <w:rPr/>
      </w:pPr>
      <w:r>
        <w:rPr/>
        <w:t>这个区域内，唯一值得注意的就是在出口附近的人棍，虽然不是强化型的，不过不背后也有寄生物。我想，到了</w:t>
      </w:r>
      <w:r>
        <w:rPr/>
        <w:t>Normal</w:t>
      </w:r>
      <w:r>
        <w:rPr/>
        <w:t>以后的难度，这些敌人不但正面寄生物的数量会增加，而且只只背后都会有寄生物，可能还不止一只……</w:t>
      </w:r>
    </w:p>
    <w:p>
      <w:pPr>
        <w:pStyle w:val="Normal"/>
        <w:ind w:firstLine="420"/>
        <w:rPr/>
      </w:pPr>
      <w:r>
        <w:rPr/>
        <w:t>首先要干掉一名重机枪手，然后由于从</w:t>
      </w:r>
      <w:r>
        <w:rPr/>
        <w:t>a</w:t>
      </w:r>
      <w:r>
        <w:rPr/>
        <w:t>点附近爬梯去往上层，发生剧情，敌人把开门用的刷卡拿走，首先你要找到这张刷卡，然后再分别打开两个安全开关，都在上层，地形并不是很复杂，只要记住最开始爬梯的位置就好。不过途中会出现不少敌人，别客气，因为再往后你用不了霰弹枪多少时候了。</w:t>
      </w:r>
    </w:p>
    <w:p>
      <w:pPr>
        <w:pStyle w:val="Normal"/>
        <w:ind w:firstLine="420"/>
        <w:rPr/>
      </w:pPr>
      <w:r>
        <w:rPr/>
        <w:t>该区域内还有最后的一小批敌人，请好好珍惜他们吧，再过一会儿，你就是想找他们也找不到了，地点地图上的剧情地点后，本章结束，你将迎来最后的决战。</w:t>
      </w:r>
    </w:p>
    <w:p>
      <w:pPr>
        <w:pStyle w:val="Normal"/>
        <w:rPr/>
      </w:pPr>
      <w:r>
        <w:rPr/>
      </w:r>
    </w:p>
    <w:p>
      <w:pPr>
        <w:pStyle w:val="Normal"/>
        <w:rPr>
          <w:b/>
          <w:b/>
        </w:rPr>
      </w:pPr>
      <w:r>
        <w:rPr>
          <w:b/>
        </w:rPr>
        <w:t xml:space="preserve">Final Chapter </w:t>
      </w:r>
    </w:p>
    <w:p>
      <w:pPr>
        <w:pStyle w:val="Normal"/>
        <w:ind w:firstLine="420"/>
        <w:rPr/>
      </w:pPr>
      <w:r>
        <w:rPr/>
        <w:t>整理好你全部的装备，不过不用太紧张，因为这位总</w:t>
      </w:r>
      <w:r>
        <w:rPr/>
        <w:t>BOSS</w:t>
      </w:r>
      <w:r>
        <w:rPr/>
        <w:t>真的是很……很弱</w:t>
      </w:r>
    </w:p>
    <w:p>
      <w:pPr>
        <w:pStyle w:val="Normal"/>
        <w:ind w:firstLine="420"/>
        <w:rPr/>
      </w:pPr>
      <w:r>
        <w:rPr/>
        <w:t>乘电梯去到上层后，发生剧情后，最终决战开始。与</w:t>
      </w:r>
      <w:r>
        <w:rPr/>
        <w:t>BOSS</w:t>
      </w:r>
      <w:r>
        <w:rPr/>
        <w:t>的战斗方式有不少，你可以利用场景里的油桶来对它造成伤害，或者是攻击它腿部的眼睛，还可以用手雷进行攻击。这样，</w:t>
      </w:r>
      <w:r>
        <w:rPr/>
        <w:t>BOSS</w:t>
      </w:r>
      <w:r>
        <w:rPr/>
        <w:t>在受到伤害以后，会跪在地上，然后你迅速接近它，这时屏幕上会出现信息提示你按下</w:t>
      </w:r>
      <w:r>
        <w:rPr/>
        <w:t>x</w:t>
      </w:r>
      <w:r>
        <w:rPr/>
        <w:t>键，这样里昂就会拿出匕首来插进</w:t>
      </w:r>
      <w:r>
        <w:rPr/>
        <w:t>BOSS</w:t>
      </w:r>
      <w:r>
        <w:rPr/>
        <w:t>的眼睛里。如果你手雷数量够多的话，就一直重复这个过程，直到全部的手雷用尽。或者你可以在它半跪下来的时候，用麦林攻击它的眼睛。</w:t>
      </w:r>
    </w:p>
    <w:p>
      <w:pPr>
        <w:pStyle w:val="Normal"/>
        <w:ind w:firstLine="420"/>
        <w:rPr/>
      </w:pPr>
      <w:r>
        <w:rPr/>
        <w:t>另外，你也可以跑到</w:t>
      </w:r>
      <w:r>
        <w:rPr/>
        <w:t>a</w:t>
      </w:r>
      <w:r>
        <w:rPr/>
        <w:t>点，调查附近的机关，利用巨大的钢筋攻击</w:t>
      </w:r>
      <w:r>
        <w:rPr/>
        <w:t>BOSS</w:t>
      </w:r>
      <w:r>
        <w:rPr/>
        <w:t>。当</w:t>
      </w:r>
      <w:r>
        <w:rPr/>
        <w:t>BOSS</w:t>
      </w:r>
      <w:r>
        <w:rPr/>
        <w:t>受到一定伤害后，</w:t>
      </w:r>
      <w:r>
        <w:rPr/>
        <w:t>ADA</w:t>
      </w:r>
      <w:r>
        <w:rPr/>
        <w:t>就会出现，并且经典的场面重现，给你在</w:t>
      </w:r>
      <w:r>
        <w:rPr/>
        <w:t>b</w:t>
      </w:r>
      <w:r>
        <w:rPr/>
        <w:t>点附近投下一个火箭筒</w:t>
      </w:r>
      <w:r>
        <w:rPr/>
        <w:t>SPECIAL</w:t>
      </w:r>
      <w:r>
        <w:rPr/>
        <w:t>，这时你只要瞄准</w:t>
      </w:r>
      <w:r>
        <w:rPr/>
        <w:t>BOSS</w:t>
      </w:r>
      <w:r>
        <w:rPr/>
        <w:t>发射，那么整个生化</w:t>
      </w:r>
      <w:r>
        <w:rPr/>
        <w:t>4</w:t>
      </w:r>
      <w:r>
        <w:rPr/>
        <w:t>的世界就都清净了……</w:t>
      </w:r>
    </w:p>
    <w:p>
      <w:pPr>
        <w:pStyle w:val="Normal"/>
        <w:ind w:firstLine="420"/>
        <w:rPr/>
      </w:pPr>
      <w:r>
        <w:rPr/>
        <w:t>这是最弱的总</w:t>
      </w:r>
      <w:r>
        <w:rPr/>
        <w:t>BOSS</w:t>
      </w:r>
      <w:r>
        <w:rPr/>
        <w:t>，连第二形态都没有，移动缓慢，而且攻击方式及其简单，顶多加上一招跳跃攻击还算有些威胁。最后采样还是被</w:t>
      </w:r>
      <w:r>
        <w:rPr/>
        <w:t>ADA</w:t>
      </w:r>
      <w:r>
        <w:rPr/>
        <w:t>夺走，取而代之的是一把可爱的小熊钥匙，你要做的最后一件事就是，驾驶快艇带着阿什莉离开这里。经历了千辛万苦，终于游戏在整个小岛的爆发声中落下了帷幕。</w:t>
      </w:r>
    </w:p>
    <w:p>
      <w:pPr>
        <w:pStyle w:val="Normal"/>
        <w:ind w:firstLine="420"/>
        <w:rPr/>
      </w:pPr>
      <w:r>
        <w:rPr/>
      </w:r>
    </w:p>
    <w:p>
      <w:pPr>
        <w:pStyle w:val="Normal"/>
        <w:jc w:val="right"/>
        <w:rPr/>
      </w:pPr>
      <w:r>
        <w:rPr/>
        <w:t>R</w:t>
      </w:r>
      <w:r>
        <w:rPr/>
        <w:t>age</w:t>
      </w:r>
      <w:r>
        <w:rPr/>
        <w:t>整理（完）</w:t>
      </w:r>
    </w:p>
    <w:p>
      <w:pPr>
        <w:pStyle w:val="Normal"/>
        <w:jc w:val="right"/>
        <w:rPr/>
      </w:pPr>
      <w:r>
        <w:rPr/>
        <w:t>2006-01-26</w:t>
      </w:r>
    </w:p>
    <w:sectPr>
      <w:type w:val="nextPage"/>
      <w:pgSz w:w="11906" w:h="16838"/>
      <w:pgMar w:left="900" w:right="92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6:08:00Z</dcterms:created>
  <dc:creator>杨杰</dc:creator>
  <dc:description/>
  <cp:keywords/>
  <dc:language>en-US</dc:language>
  <cp:lastModifiedBy>杨杰</cp:lastModifiedBy>
  <dcterms:modified xsi:type="dcterms:W3CDTF">2006-01-26T08:19:00Z</dcterms:modified>
  <cp:revision>67</cp:revision>
  <dc:subject/>
  <dc:title/>
</cp:coreProperties>
</file>