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jc w:val="left"/>
        <w:rPr/>
      </w:pPr>
      <w:hyperlink r:id="rId2" w:tgtFrame="_blank">
        <w:r>
          <w:rPr>
            <w:rStyle w:val="InternetLink"/>
            <w:rFonts w:cs="宋体;SimSun" w:ascii="ˎ̥;Times New Roman" w:hAnsi="ˎ̥;Times New Roman"/>
            <w:color w:val="2C602F"/>
            <w:kern w:val="0"/>
          </w:rPr>
          <w:t>http://bbs.360safe.com/misc.php?action=viewratings&amp;tid=211039&amp;pid=807779</w:t>
        </w:r>
      </w:hyperlink>
      <w:r>
        <w:rPr>
          <w:rFonts w:ascii="ˎ̥;Times New Roman" w:hAnsi="ˎ̥;Times New Roman" w:cs="宋体;SimSun"/>
          <w:color w:val="000000"/>
          <w:kern w:val="0"/>
          <w:szCs w:val="21"/>
        </w:rPr>
        <w:t>自己动手～永久性使用卡巴斯基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标签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666600"/>
          <w:kern w:val="0"/>
          <w:szCs w:val="21"/>
        </w:rPr>
        <w:t>好东西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现在很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E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都被封了～当然大家可以下载很多破解的或者种种渠道获得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key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在这里呢给大家一个自己制作卡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E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方法，以后就不用到处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E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了，让你的卡巴真正永远免费！安装卡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大家可以到官方的网站下载任意一个卡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注意是任意版本的卡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！，然后安装，激活时选择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试用！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到期了怎么办？，你不用卸载卡巴，取消自我保护，运行下面这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就又可以再激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，这样你想用多久都可以！制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文件方法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新建一个记事本，把下面的文件内容复制到记事本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Windows Registry Editor Version 5.00 [HKEY_LOCAL_MACHINE\SOFTWARE\KasperskyLab\LicStorage] "kav"=-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如果你用的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i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就把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av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改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ki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然后保存，改后缀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txt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g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以后卡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 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试用到期你就运行这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文件，下次运行就会提示你再激活！你再选择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试用就可以了！怎么样？还需要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E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？答案是不是不需要再找了哟。哈哈！！！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地址</w:t>
      </w:r>
      <w:hyperlink r:id="rId3" w:tgtFrame="_blank">
        <w:r>
          <w:rPr>
            <w:rStyle w:val="InternetLink"/>
            <w:rFonts w:cs="宋体;SimSun" w:ascii="ˎ̥;Times New Roman" w:hAnsi="ˎ̥;Times New Roman"/>
            <w:color w:val="2C602F"/>
            <w:kern w:val="0"/>
          </w:rPr>
          <w:t>http://blog.sina.com.cn/u/4d4b63cf010009sc</w:t>
        </w:r>
      </w:hyperlink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10414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8"/>
          <w:kern w:val="0"/>
          <w:rFonts w:cs="宋体;SimSun" w:ascii="ˎ̥;Times New Roman" w:hAnsi="ˎ̥;Times New Roman"/>
          <w:color w:val="2C602F"/>
        </w:rPr>
        <w:instrText xml:space="preserve"> HYPERLINK "http://my.jingyan.qihoo.com/u/350114/article_4001276.html" \l "%23"</w:instrText>
      </w:r>
      <w:r>
        <w:rPr>
          <w:rStyle w:val="InternetLink"/>
          <w:sz w:val="18"/>
          <w:kern w:val="0"/>
          <w:rFonts w:cs="宋体;SimSun" w:ascii="ˎ̥;Times New Roman" w:hAnsi="ˎ̥;Times New Roman"/>
          <w:color w:val="2C602F"/>
        </w:rPr>
        <w:fldChar w:fldCharType="separate"/>
      </w:r>
      <w:r>
        <w:rPr>
          <w:rStyle w:val="InternetLink"/>
          <w:rFonts w:ascii="ˎ̥;Times New Roman" w:hAnsi="ˎ̥;Times New Roman" w:cs="宋体;SimSun"/>
          <w:color w:val="2C602F"/>
          <w:kern w:val="0"/>
          <w:sz w:val="18"/>
        </w:rPr>
        <w:t>返回顶部</w:t>
      </w:r>
      <w:r>
        <w:rPr>
          <w:rStyle w:val="InternetLink"/>
          <w:sz w:val="18"/>
          <w:kern w:val="0"/>
          <w:rFonts w:cs="宋体;SimSun" w:ascii="ˎ̥;Times New Roman" w:hAnsi="ˎ̥;Times New Roman"/>
          <w:color w:val="2C602F"/>
        </w:rPr>
        <w:fldChar w:fldCharType="end"/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360safe.com/misc.php?action=viewratings&amp;tid=211039&amp;pid=807779" TargetMode="External"/><Relationship Id="rId3" Type="http://schemas.openxmlformats.org/officeDocument/2006/relationships/hyperlink" Target="http://blog.sina.com.cn/u/4d4b63cf010009sc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2:00Z</dcterms:created>
  <dc:creator>微软用户</dc:creator>
  <dc:description/>
  <cp:keywords/>
  <dc:language>en-US</dc:language>
  <cp:lastModifiedBy>微软用户</cp:lastModifiedBy>
  <dcterms:modified xsi:type="dcterms:W3CDTF">2009-10-09T03:12:00Z</dcterms:modified>
  <cp:revision>3</cp:revision>
  <dc:subject/>
  <dc:title/>
</cp:coreProperties>
</file>