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龟慢”的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随着操作系统安装的时间越来越长，应用软件安装的越来越多，以及一些不正当的设置，将导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dow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系统越来越慢，一旦我们忍受不了系统的龟速时，唯一的救星便是重新安装操作系统。但真的只有这样了吗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?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其实我们忘记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dow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中的另一个救星——帐户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帐户，原本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dow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多人使用同一台机器而开设的功能，不同的帐户有不同的配置文件，不同的帐户进入系统后所加载的服务和应用程序也是不一样的，但在实际应用中，为计算机设置多个帐户的人很少，这里，我们所要应用就是这一点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当我们的系统变得很慢时，先不要急着重装系统，不凡按如下步骤试试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这里我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dows X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例，其它版本设置基本相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依次点击“开始”→“控制面板”→“用户账户”打开“用户帐户”对话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38100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点击“创建一个新帐户”，在新出现的界面中输入新帐户的名称，然后点击“下一步”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3810000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在新出现的界面中选择帐户类型，然后单击“创建帐户”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完成帐户的创建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381000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重新启动计算机，用刚刚创建的帐户登陆机器，是不是感觉系统和之前的相比简直就是一次大提速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注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通过以上方法之后，为了不改变使用习惯，我们可以将以前的“桌面”和“快速启动栏”拷到现在的用户下，具体对应路径如下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桌面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——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:\Documents and Settings\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户名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\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桌面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快速启动栏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——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:\Documents and Settings\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用户名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\Application Data\microsoft\Internet Explorer\Quick Launch</w:t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当系统中只有一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dministrato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帐户时，在选择帐户类型时，“受限”类型将为不可选，因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indows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要求如果有多个帐户的话，除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dministrato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帐户之外最少有一个为“计算机管理员”类型的帐户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切就绪之后，就可以就那个“龟速帐户”给删了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http://hi.baidu.com/%B5%DA8%BA%C5%B5%B1%C6%CC158/blog/item/b08b3d2321e5d54c935807f0.html</w:t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请注意一点：我认为，理论上的确可以在一定程度上提速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建议进行该操作前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sreng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等工具对服务以及驱动进行清理，一些不存在的驱动在启动时加载－加载失败这个过程中会拖慢速度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C60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58:00Z</dcterms:created>
  <dc:creator>微软用户</dc:creator>
  <dc:description/>
  <cp:keywords/>
  <dc:language>en-US</dc:language>
  <cp:lastModifiedBy>微软用户</cp:lastModifiedBy>
  <dcterms:modified xsi:type="dcterms:W3CDTF">2009-10-09T02:59:00Z</dcterms:modified>
  <cp:revision>2</cp:revision>
  <dc:subject/>
  <dc:title/>
</cp:coreProperties>
</file>