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+U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加油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1414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意思意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253 mop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贴图第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5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。一个人在拜礼作揖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3166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撒由那拉，再见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日语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) </w:t>
        <w:br/>
        <w:t>3H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学生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三好学生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3q Thank you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谢谢你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4242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是啊是啊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人民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人民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for. </w:t>
        <w:br/>
        <w:t>555 wuwu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呜呜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哭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7456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气死我咯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748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去死吧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8147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要生气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84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是。类似的还有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848 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是吧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848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是吧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874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嘴。源自猫扑网站的贴图第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87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，动态效果，画的是一个女子正在用扫把抽一个男子的嘴巴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886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拜拜喽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88 bye bye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白白，拜拜，再见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8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错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9494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就是就是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999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猫扑网站的贴图第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999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，用于表达因极度惊讶或极度佩服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BC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白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BF Boy Friend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男朋友。当然还有：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BL/GL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玻璃，同性恋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Boy’s Love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男同性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,Girl’s Love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女同性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). </w:t>
        <w:br/>
        <w:t xml:space="preserve">BOT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机器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BTW Bye The Way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顺便提一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BT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变态。例句：挂着鼻涕上网也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BT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哦。或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BitTorrent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种新型的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2P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载工具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CC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xixi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嘻嘻，西西。嘿嘿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醋醋，吃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cft Comfort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安慰，舒适。（英文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CGP Computer Gaming Pseudodementia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缩写，电脑游戏性痴呆症．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CG Computer Graphics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计算机所做图形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cool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酷毙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有时也用：“裤”“库”都来自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"Cool"! </w:t>
        <w:br/>
        <w:t>COSPLAY COSTUME PLAY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扮演自己所喜欢的角色表演，来自于日本〔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o-su-pu-r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〕的发音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cow **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ao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用于骂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CT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警察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CU See You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再见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DBC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大白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DC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DIGITAL CAMERA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数码相机）。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SEGA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出的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DREAMCAST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著名游戏机种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DD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弟弟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di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结构助词“的”，专门用于句子最末，表示强调。例句：不是这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di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DL Downloa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下载。有时也用“当”或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down”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e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恶心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eg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举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faint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或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ft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晕，表示不可理解的意思。例句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faint~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竟然有这种事情的哦？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FC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任天堂出的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8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位游戏机，超级任天堂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SFC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FOAF Friend of a Frien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一个朋友的朋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GF Girl Friend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女朋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Friend of a Friend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个朋友的朋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Gay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男同性恋，也有写为“基”的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GB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任天堂出的著名掌上游戏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GameBoy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还有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GBA(GameBoyAdvance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GG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哥哥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gl glas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同性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. </w:t>
        <w:br/>
        <w:t xml:space="preserve">gx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恭喜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H Hentai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色情。由它引申出来的词很多，例如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HComic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色情漫画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HCartoon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色情卡通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HGa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色情游戏）等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Haha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哈哈。笑声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Hehe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呵呵。笑声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hiahia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象声词，怪笑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HIGH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高了，常用于喝酒等行为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hoho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爽朗的笑声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HP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生命值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IC I See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我明白。例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oic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哦，我明白了）。还有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CU,"See You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含有再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SeeYouLater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之意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JJBB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结结巴巴。类似的还有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JJYY,JiJiWaWa,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唧唧歪歪“，”唧唧哇哇“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JJ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姐姐。类似的还有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G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哥哥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M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妹妹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D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弟弟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JR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贱人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JS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奸商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K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象声词，咳嗽声。例句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KK……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无聊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L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快乐。例句：我今天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L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你呢？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LBT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路边摊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lj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垃圾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LM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辣妹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lr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烂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L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公（或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L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老公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L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婆（或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LP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老婆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M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笨蛋、木头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例句：你真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md ****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me2 me too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我也是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MM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妹妹，美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mop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猫扑，游手好闲的缩写词。来自猫扑网站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猫扑上的成员叫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"Mopper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英文原意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拖把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". </w:t>
        <w:br/>
        <w:t xml:space="preserve">MP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没品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msg Message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消息，信息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N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表示思考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例句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N......N...... </w:t>
        <w:br/>
        <w:t xml:space="preserve">NB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牛逼。还有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NBHH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牛逼烘烘，牛人，大牛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自然美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Natural Beautiful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nod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点头（动作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nr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脑弱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O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回答别人的傻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例句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O......O.....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想吐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有时也用来表示：“我”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"ou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喔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否定用语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例句：你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apa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怕怕。例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apaya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怕怕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) </w:t>
        <w:br/>
        <w:t>PC Personal Compute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个人电脑）的缩写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F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佩服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PK Person-killin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单挑，要出虚拟人命的网上决斗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LMM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漂亮美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MP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拍马屁。也有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MPMP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拼命拍马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). </w:t>
        <w:br/>
        <w:t xml:space="preserve">PM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Private Message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私人消息，就是论坛上的悄悄话。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Pardon 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请原谅我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PMM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婆婆妈妈。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漂漂美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p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点点通软件。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屁股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S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PhotoShop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一个著名图形处理工具）的缩写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PlayStation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SONY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出的一个著名游戏机种）的缩写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color w:val="000000"/>
          <w:kern w:val="0"/>
          <w:szCs w:val="21"/>
        </w:rPr>
        <w:t>Post ?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窖裕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?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奖省＠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?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纾骸癙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S: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这只是我的个人观点……”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uke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呕吐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vP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由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K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改名而来，因为目前韩国政府已下令游戏开发商，必须将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"PK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改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"PvP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layer Versus Playe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pw passwor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密码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py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朋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Q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求人。例句：我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QQ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你了，把你的电话号码给我吧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可爱。为英文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CUTE”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音译；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cq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聊天工具呼叫。例句：前天，我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Q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过你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qr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穷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qu4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去死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Q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男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Q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女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cq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或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oicq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聊天的男人或女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R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语气词，惊奇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例句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？你是小学生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re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回文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rpwt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人品问题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rq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人气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rt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如题。用于发新帖时，当内容已经在标题上打出时，内容栏里就仅注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t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ry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人妖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S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死机。例句：对不起，我刚才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了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SB **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对某些人的蔑称，骂人用语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sg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帅哥。可以用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ssg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表示”好帅的哥哥哦！“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sigh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叹气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SL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色狼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sm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Sado-Masochi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性虐恋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S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Sadis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性虐待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M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Masochis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被虐待．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什么。例句：你刚才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s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？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sp support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支持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SS SEGA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出的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SATURN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游戏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ST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失态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T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踢。例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T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飞（踢飞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Thx Thanks. </w:t>
        <w:br/>
        <w:t xml:space="preserve">tears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流泪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***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他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****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**** ********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too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表示程度。例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tooooooo…… bad 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太……糟糕了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ts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同上。就是同意楼上的意见，用在回贴时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U You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你。例如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Thank U! “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谢谢你！”。还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Ur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表示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your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你的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服了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U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表示：我服了你了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UK United Killers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杀手联盟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vs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对决。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k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同的是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v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并不一定代表单独挑战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W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王或者万。例：新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wl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网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ww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弯弯，指台湾同胞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X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错。例句：你大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X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特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X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Y WHY,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什么？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YK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幼齿，年幼，未成年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yy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意淫，过度欲望。不一定指下流的想入非非的，往往是为了达到思想、心理及口头上的快感。来自于《红楼梦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zzZZz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睡觉的状态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…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哈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语气词，例句：今天又有人病了哈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一枪爆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枪就把对方脑袋打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不睬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理你。（新加坡语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东东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东西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么么黑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非常黑暗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亮骚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将心爱的东西给别人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伟哥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伟大的男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系咪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是不是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做脸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整容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偶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我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兔爸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toolba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工具条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切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语气词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qie~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，表示蔑视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刷屏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用重复的句子把聊天或论坛的一页刷一遍，以清洁版面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语气词“呀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可爱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可怜而没人爱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台客／台妹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土气粗俗的意思。（台语）。原指早期原台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湾人民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吐血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形容郁闷心情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吼吼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恐龙专用，情绪不明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呕像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呕吐的对象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和和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呵呵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啊哦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唐老鸭常用语气词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喷鼻血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形容被震惊的样子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坛子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论坛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型男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模特身材的男人，也有“型女”的说法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大丈夫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没问题。（日语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大刀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打倒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大虾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大侠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好康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好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如花似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丑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姑狗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Googl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搜索引擎。也写作“辜狗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寒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惊叹，害怕。有时也写作“汗”。例句：楼上的观点非常可怕。寒～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干色摸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干什么。也写作“干虾米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开画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公开放映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弓虽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语气词“强”，厉害，了不起，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恐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kl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长相困难的女生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惨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幸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我倒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用于表示佩服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或出其意料之外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我闪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用于表示惹不起躲得起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战队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一组成员编组参加电脑游戏比赛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打口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碟片被打了个口子的海关行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抛砖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跟帖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抢一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杂论坛里抢第一个回复位置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抢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qz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抢发第整数帖文章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拍砖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回贴时持批评态度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捏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语气词，发音为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nie”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表示的语气接近于“呢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搞大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把事情弄得夸张的意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斑竹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版主。有时也会写成”板猪“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暖被儿奖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诺贝尔奖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暴笑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巨大笑声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有形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有派头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板斧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版副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楼上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楼上就是上面的帖子回复者。另外还有“楼下”、“顶楼”、“底楼”、“楼主（发帖者）”等一系列说法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残念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可惜；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死亡。（日语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母代（或无得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没得，没有。（南京发音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水蒸气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比纯净水还纯的水，就是无文字及任何内容的空白帖子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油墨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幽默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泡菜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在论坛里浏览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泥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mu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游戏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温酒吧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in98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类似的还有：瘟都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(windows). </w:t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漫迷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漫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fan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潜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呆在聊天室里不说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灌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在网络上发布一些意义不大的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文字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灰常灰常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非常非常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烘培鸡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HomePage,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个人主页，“竹叶”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狗狗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狗的昵称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狼族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与色狼不同，作风正派，喜欢独断独行，虽爱女色，但从不死缠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m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猫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Modem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调制解调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拨号上网用的东西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), </w:t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王求革圭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球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甩枪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凭感觉将准星甩出去瞄准射击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甫士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os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姿势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盲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开瞄准镜，直接打狙击枪的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笨拉灯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本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·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拉登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很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是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素颜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没有化装的面孔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纯净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无内容的帖子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练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练习狙击枪技法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置顶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将某个帖子放在列表的最上方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老大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带头的。有时是被众人吹捧的人，有时是被众人暴打的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老斑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班主任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肉鸡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弱机，是指网络上安全性不强，被人完全控制的机器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菜鸟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新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表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要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衰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倒霉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轻舞肥羊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源自痞子蔡的轻舞飞扬，用来嘲笑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M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达人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高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酱紫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这样子。例句：故事的发生是酱紫的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酿紫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那样子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闪客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制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flash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隔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旁边论坛或聊天室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青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qw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长相可怕的男生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靓号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号码不错的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QQ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领导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老婆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飞仔／飞女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太保／太妹。小流氓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马桶文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烂文章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马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指一个人拥有的多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驴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旅游者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咸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色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情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黑名单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BB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中被关的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坑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会引起很多人回复的帖子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小强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蟑螂。来自于周星驰的《唐伯虎点秋香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唔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唔系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是。广东话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……ing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表示进行时。例句：无限郁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n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……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来自日语语法“……とぃぃます”，表示认为、觉得。例句：似乎他态度老强硬的说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超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狂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严重…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表示特别，起夸张、加强语气作用。例句：你这人超厉害！我对你的说法严重支持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10414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8"/>
          <w:kern w:val="0"/>
          <w:rFonts w:cs="宋体;SimSun" w:ascii="ˎ̥;Times New Roman" w:hAnsi="ˎ̥;Times New Roman"/>
          <w:color w:val="2C602F"/>
        </w:rPr>
        <w:instrText xml:space="preserve"> HYPERLINK "http://my.jingyan.qihoo.com/u/331174/article_3973393.html" \l "%23"</w:instrText>
      </w:r>
      <w:r>
        <w:rPr>
          <w:rStyle w:val="InternetLink"/>
          <w:sz w:val="18"/>
          <w:kern w:val="0"/>
          <w:rFonts w:cs="宋体;SimSun" w:ascii="ˎ̥;Times New Roman" w:hAnsi="ˎ̥;Times New Roman"/>
          <w:color w:val="2C602F"/>
        </w:rPr>
        <w:fldChar w:fldCharType="separate"/>
      </w:r>
      <w:r>
        <w:rPr>
          <w:rStyle w:val="InternetLink"/>
          <w:rFonts w:ascii="ˎ̥;Times New Roman" w:hAnsi="ˎ̥;Times New Roman" w:cs="宋体;SimSun"/>
          <w:color w:val="2C602F"/>
          <w:kern w:val="0"/>
          <w:sz w:val="18"/>
        </w:rPr>
        <w:t>返回顶部</w:t>
      </w:r>
      <w:r>
        <w:rPr>
          <w:rStyle w:val="InternetLink"/>
          <w:sz w:val="18"/>
          <w:kern w:val="0"/>
          <w:rFonts w:cs="宋体;SimSun" w:ascii="ˎ̥;Times New Roman" w:hAnsi="ˎ̥;Times New Roman"/>
          <w:color w:val="2C602F"/>
        </w:rPr>
        <w:fldChar w:fldCharType="end"/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602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7:00Z</dcterms:created>
  <dc:creator>微软用户</dc:creator>
  <dc:description/>
  <cp:keywords/>
  <dc:language>en-US</dc:language>
  <cp:lastModifiedBy>微软用户</cp:lastModifiedBy>
  <dcterms:modified xsi:type="dcterms:W3CDTF">2009-10-09T03:28:00Z</dcterms:modified>
  <cp:revision>2</cp:revision>
  <dc:subject/>
  <dc:title/>
</cp:coreProperties>
</file>