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 w:before="0" w:after="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</w:t>
      </w:r>
      <w:hyperlink r:id="rId2" w:tgtFrame="_blank">
        <w:r>
          <w:rPr>
            <w:rStyle w:val="InternetLink"/>
            <w:rFonts w:cs="宋体;SimSun" w:ascii="ˎ̥;Times New Roman" w:hAnsi="ˎ̥;Times New Roman"/>
            <w:color w:val="8C007E"/>
            <w:kern w:val="0"/>
          </w:rPr>
          <w:t>http://bbs.360safe.com/misc.php?action=viewratings&amp;tid=217957&amp;pid=850674</w:t>
        </w:r>
      </w:hyperlink>
      <w:r>
        <w:rPr>
          <w:rFonts w:cs="宋体;SimSun" w:ascii="ˎ̥;Times New Roman" w:hAnsi="ˎ̥;Times New Roman"/>
          <w:color w:val="000000"/>
          <w:kern w:val="0"/>
          <w:szCs w:val="21"/>
        </w:rPr>
        <w:t>Windows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技巧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: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防止电脑死机的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个小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Tips</w:t>
        <w:br/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0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0000"/>
          <w:kern w:val="0"/>
          <w:szCs w:val="21"/>
        </w:rPr>
        <w:t>QUOTE:</w:t>
        <w:br/>
        <w:br/>
      </w: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　　只要你使用电脑，电脑的死机问题就时刻伴随着你，这也许是你使用电脑的过程中最常遇到的问题之一了。</w:t>
      </w:r>
      <w:r>
        <w:rPr>
          <w:rFonts w:cs="宋体;SimSun" w:ascii="ˎ̥;Times New Roman" w:hAnsi="ˎ̥;Times New Roman"/>
          <w:b/>
          <w:bCs/>
          <w:color w:val="000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　　而造成死机的原因却又是扑朔迷离，让人难以捉摸。其实，正常情况下死机是可以避免的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下面的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25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个死机根源提示，也许会让你躲过它，尽兴做个电脑迷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1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在同一个硬盘上安装太多的操作系统会引起系统死机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2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CPU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、显示卡等配件不要超频过高，要注意温度，否则，在启动或运行时会莫名其妙地重启或死机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3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在更换电脑配件时，一定要插好，因为配件接触不良会引起系统死机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4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BIOS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设置要恰当，虽然建议将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BIOS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设置为最优，但所谓最优并不是最好的，有时最优的设置反倒会引起启动或者运行死机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5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最好配备稳压电源，以免电压不稳引起死机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6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如果有条件的话，加装一个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UPS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，使电脑在停电后不会造成死机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7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对来历不明的软盘和光盘，不要轻易使用，对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E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－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mail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中所附的软件，要用瑞星等杀毒软件检查后再使用，以免传染病毒后，使系统死机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8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在应用软件未正常结束时，别关闭电源，否则会造成系统文件损坏或丢失，引起自动启动或者运行中死机。对于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WindowsXP/2000/NT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等系统来说，这点非常重要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9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在安装应用软件当中，若出现提示对话框“是否覆盖文件”，最好选择不要覆盖。因为通常当前系统文件是最好的，不能根据时间的先后来决定覆盖文件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(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除非你对文件的时间很在意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)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10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在卸载软件时，不要删除共享文件，因为某些共享文件可能被系统或者其他程序使用，一旦删除这些文件，会使应用软件无法启动而死机，或者出现系统运行死机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11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设置硬件设备时，最好检查有无保留中断号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(IRQ)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，不要让其他设备使用该中断号，否则引起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IRQ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冲突，从而引起系统死机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12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在加载某些软件时，要注意先后次序，由于有些软件编程不规范，在运行是不能排在第一，而要放在最后运行，这样才不会引起系统管理的混乱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13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在运行大型应用软件时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(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OFFICE2007)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，不要在运行状态下退出以前运行的程序，否则会引起整个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Windows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系统的崩溃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14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在内存较小的情况下，最好不要运行占用内存较大的应用程序，否则在运行时容易出现死机。建议在运行这些程序时应及时保存当前正在使用的文件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15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对于系统文件或重要文件，最好使用隐含属性，这样才不致于因误操作而删除或者覆盖这些文件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16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修改硬盘主引导记录时，最好先保存原来的记录，防止因修改失败而无法恢复原来的数据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17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最好少用软件的测试版，因为测试版在某方面不够稳定，在使用后会使系统无法启动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18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在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WindowsXP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中尽量不要运行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64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位应用程序，因为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64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位的应用程序会与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Windows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中的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32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位应用程序产生冲突，从而引起死机或无法启动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19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在升级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BIOS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之前，应确定所升级的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BIOS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版本，同时应先保存一下原先的版本，以免升级错误而使系统无法启动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20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尽量不要使用盗版的软件，因为这些软件里隐藏着大量病毒，一旦执行，会自动修改你的系统，使系统在运行中出现死机。若有使用，请于事先杀毒以防万一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21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在机箱中，可能蕴藏了大量的灰尘，灰尘若接触了配件的电路，会使系统不稳定或死机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22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在执行磁盘碎片整理的时候，不要运行大型应用软件，否则引起死机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23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用杀毒软件检查硬盘期间，不要运行其它的应用程序，以防止系统死机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24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在上网的时候，不要一次打开太多的浏览窗口，导致资源不足，引起死机。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br/>
        <w:br/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　　</w:t>
      </w:r>
      <w:r>
        <w:rPr>
          <w:rFonts w:cs="宋体;SimSun" w:ascii="ˎ̥;Times New Roman" w:hAnsi="ˎ̥;Times New Roman"/>
          <w:b/>
          <w:bCs/>
          <w:color w:val="008000"/>
          <w:kern w:val="0"/>
          <w:szCs w:val="21"/>
        </w:rPr>
        <w:t>25</w:t>
      </w:r>
      <w:r>
        <w:rPr>
          <w:rFonts w:ascii="ˎ̥;Times New Roman" w:hAnsi="ˎ̥;Times New Roman" w:cs="宋体;SimSun"/>
          <w:b/>
          <w:bCs/>
          <w:color w:val="008000"/>
          <w:kern w:val="0"/>
          <w:szCs w:val="21"/>
        </w:rPr>
        <w:t>。在关闭计算机的时候，不要直接使用机箱中的电源按钮，因为直接使用电源按钮会引起文件的丢失，使下次不能正常启动，从而造成系统死机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8C007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1">
    <w:name w:val="conte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360safe.com/misc.php?action=viewratings&amp;tid=217957&amp;pid=8506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23:00Z</dcterms:created>
  <dc:creator>微软用户</dc:creator>
  <dc:description/>
  <cp:keywords/>
  <dc:language>en-US</dc:language>
  <cp:lastModifiedBy>微软用户</cp:lastModifiedBy>
  <dcterms:modified xsi:type="dcterms:W3CDTF">2009-10-09T03:24:00Z</dcterms:modified>
  <cp:revision>5</cp:revision>
  <dc:subject/>
  <dc:title/>
</cp:coreProperties>
</file>