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center"/>
        <w:rPr>
          <w:rFonts w:ascii="UKK KFK1" w:hAnsi="UKK KFK1" w:cs="UKK KFK1"/>
          <w:b w:val="false"/>
          <w:b w:val="false"/>
          <w:bCs w:val="false"/>
          <w:sz w:val="28"/>
          <w:szCs w:val="28"/>
        </w:rPr>
      </w:pP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«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ئۇي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غۇرچە، قازاقچە، قىزغىزچە ئۆلچەملىك خەت نۇسخىسى، كىرگۈزگۈچ ۋە كۆپ ئىقتىدارلىق كود ئالماشتۇرغۇچ</w:t>
      </w: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  <w:t>»</w:t>
      </w:r>
      <w:r>
        <w:rPr>
          <w:rFonts w:ascii="UKK KFK1" w:hAnsi="UKK KFK1" w:cs="UKK KFK1"/>
          <w:b w:val="false"/>
          <w:b w:val="false"/>
          <w:bCs w:val="false"/>
          <w:sz w:val="28"/>
          <w:sz w:val="28"/>
          <w:szCs w:val="28"/>
          <w:rtl w:val="true"/>
        </w:rPr>
        <w:t>نى قاچىلاش</w:t>
      </w:r>
    </w:p>
    <w:p>
      <w:pPr>
        <w:pStyle w:val="Normal"/>
        <w:tabs>
          <w:tab w:val="clear" w:pos="720"/>
          <w:tab w:val="left" w:pos="729" w:leader="none"/>
        </w:tabs>
        <w:bidi w:val="1"/>
        <w:ind w:left="0" w:right="0" w:hanging="0"/>
        <w:jc w:val="center"/>
        <w:rPr>
          <w:rFonts w:ascii="UKK TLK1" w:hAnsi="UKK TLK1" w:cs="UKK TLK1"/>
          <w:b w:val="false"/>
          <w:b w:val="false"/>
          <w:bCs w:val="false"/>
          <w:sz w:val="28"/>
          <w:szCs w:val="28"/>
        </w:rPr>
      </w:pPr>
      <w:r>
        <w:rPr>
          <w:rFonts w:cs="UKK TLK1" w:ascii="UKK TLK1" w:hAnsi="UKK TLK1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6"/>
          <w:szCs w:val="26"/>
        </w:rPr>
      </w:pPr>
      <w:r>
        <w:rPr>
          <w:rFonts w:cs="UKK TLK1" w:ascii="UKK TLK1" w:hAnsi="UKK TLK1"/>
          <w:b w:val="false"/>
          <w:bCs w:val="false"/>
          <w:sz w:val="26"/>
          <w:szCs w:val="26"/>
        </w:rPr>
        <w:t>1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قاچىلاشتىن ئىلگىرىكى تەييارلىق</w:t>
      </w:r>
    </w:p>
    <w:p>
      <w:pPr>
        <w:pStyle w:val="Normal"/>
        <w:bidi w:val="1"/>
        <w:spacing w:lineRule="exact" w:line="3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يۇمشاق ماتېرىياللارنى قاچىلاشتىن ئىلگىرى كومپيۇتېرنىڭ قاتتىق ۋە يۇمشاق ماتېرىياللىرىنىڭ سەپلىمىلىرىنى تۆۋەندىكى تەلەپلەرگە سېلىشتۇرۇڭ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كومپيۇتېر قاتتىق ماتېرىيالىغا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قويۇلىدىغان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تەلەپ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20"/>
        <w:ind w:left="0" w:right="0" w:hanging="0"/>
        <w:jc w:val="left"/>
        <w:textAlignment w:val="bottom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مەركىزىي بىر تەرەپ قىلغۇچ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Hz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0</w:t>
      </w:r>
      <w:r>
        <w:rPr>
          <w:rStyle w:val="ArialArial141"/>
          <w:rFonts w:cs="Arial" w:ascii="Arial" w:hAnsi="Arial"/>
          <w:sz w:val="24"/>
          <w:szCs w:val="24"/>
          <w:rtl w:val="true"/>
        </w:rPr>
        <w:t> 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دىن يۇقىرى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BM PC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اكى ماسلاشما كومپيۇتېرى، ئىچكى ساقلىغۇ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6Mb</w:t>
      </w:r>
      <w:r>
        <w:rPr>
          <w:rStyle w:val="ArialArial141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ىن يۇقىرى ، قاتتىق 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كىدىن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MB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ىن يۇقىرى ئەركىن بوشلۇق،</w:t>
      </w:r>
      <w:r>
        <w:rPr>
          <w:rFonts w:ascii="Times New Roman" w:hAnsi="Times New Roman"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rtl w:val="true"/>
        </w:rPr>
        <w:t>×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ەڭلىك ئېكران، ما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 ۋە كۇنۇپكا تاختىسى قاتارلىقلار ب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ى كېرەك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40"/>
        <w:ind w:left="0" w:right="0" w:hanging="0"/>
        <w:jc w:val="left"/>
        <w:rPr/>
      </w:pP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مەشغۇلات سىستېمىسىغا 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>قويۇلىدىغان</w:t>
      </w:r>
      <w:r>
        <w:rPr>
          <w:rFonts w:ascii="UKK RKK1" w:hAnsi="UKK RKK1" w:cs="UKK RKK1"/>
          <w:b w:val="false"/>
          <w:b w:val="false"/>
          <w:bCs w:val="false"/>
          <w:sz w:val="24"/>
          <w:sz w:val="24"/>
          <w:szCs w:val="24"/>
          <w:rtl w:val="true"/>
        </w:rPr>
        <w:t xml:space="preserve"> تەلەپ</w:t>
      </w:r>
      <w:r>
        <w:rPr>
          <w:rFonts w:cs="UKK RKK1" w:ascii="UKK RKK1" w:hAnsi="UKK RKK1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زغىزچە ئۆلچەملىك خەت نۇسخى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گۈ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لەر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ۋە كۆپ ئىقتىدارلىق كود ئالماشتۇرغۇ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ڭ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پروگرامما ئىشلەتكۈچىلەر يۈزىدە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خەلقئارالىق ئۆلچە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−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SO-10646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كود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ۆلچەمدىكى يېزىقنى قوللانغانلىقتىن،  بۇ پروگراممىلار چوقۇم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indows 2000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اكى ئۇنىڭدىن يۇقىرى نەشردىكى </w:t>
      </w:r>
      <w:r>
        <w:rPr>
          <w:b w:val="false"/>
          <w:bCs w:val="false"/>
          <w:sz w:val="24"/>
          <w:szCs w:val="24"/>
        </w:rPr>
        <w:t>Windows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ەشغۇلات سىستېمىسىدا، مۇرەككەپ يېزىقنى بىرتەرەپ قىلىش ئىقتىدارى قاچىلانغان ئەھۋال ئاستىدا نورمال خىزمەت قى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مەشغۇلات سىستېمىسىغا مۇرەككەپ يېزىقنى بىرتەرەپ قىلىش ئىقتىدارى قاچىلانمىغان بولسا،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Xp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ىستېمىسىدا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غا يۆتكە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控制面板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ېگەن تۈرنى تاللا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区域和语言选项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نى قوش چەكسىڭىز تۆۋەندىكىدەك 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13815</wp:posOffset>
            </wp:positionH>
            <wp:positionV relativeFrom="paragraph">
              <wp:posOffset>1188720</wp:posOffset>
            </wp:positionV>
            <wp:extent cx="1746250" cy="1438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كۆزنەك كۆرۈن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宋体;SimSun" w:hAnsi="宋体;SimSun" w:cs="宋体;SimSun"/>
          <w:b w:val="false"/>
          <w:b w:val="false"/>
          <w:b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821815</wp:posOffset>
            </wp:positionH>
            <wp:positionV relativeFrom="paragraph">
              <wp:posOffset>1638300</wp:posOffset>
            </wp:positionV>
            <wp:extent cx="1555115" cy="1584960"/>
            <wp:effectExtent l="0" t="0" r="0" b="0"/>
            <wp:wrapTight wrapText="bothSides">
              <wp:wrapPolygon edited="0">
                <wp:start x="-119" y="0"/>
                <wp:lineTo x="-119" y="21479"/>
                <wp:lineTo x="21600" y="21479"/>
                <wp:lineTo x="21600" y="0"/>
                <wp:lineTo x="-11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سىز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语言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تۈرىدىكى</w:t>
      </w:r>
      <w:r>
        <w:rPr>
          <w:rFonts w:ascii="宋体;SimSun" w:hAnsi="宋体;SimSun" w:cs="宋体;SimSun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宋体;SimSun" w:ascii="宋体;SimSun" w:hAnsi="宋体;SimSun"/>
          <w:b w:val="false"/>
          <w:bCs w:val="false"/>
          <w:sz w:val="20"/>
          <w:szCs w:val="20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ۇرەككەپ يېزىق ۋە ئوڭدىن سولغا يېزىلىدىغان يېزىق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تۈرىنى تاللاپ 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确定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نۇپكىسىنى باسسىڭىز، </w:t>
      </w:r>
      <w:r>
        <w:rPr>
          <w:b w:val="false"/>
          <w:bCs w:val="false"/>
          <w:sz w:val="20"/>
          <w:szCs w:val="20"/>
        </w:rPr>
        <w:t>Windows X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 سىستېما ئوپتىك دىسكىسىنى سورايدۇ، بۇ ۋاقىتتا ئوپتىك دىسكىنى سېلىپ بۇ ئىقتىدارنى قاچى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سىستېمىسىدا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开始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، مائۇسنى</w:t>
      </w:r>
      <w:r>
        <w:rPr>
          <w:rFonts w:ascii="宋体;SimSun" w:hAnsi="宋体;SimSun" w:cs="宋体;SimSun"/>
          <w:sz w:val="24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غا يۆتكە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控制面板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ېگەن تۈرنى تاللاپ، ئۇنىڭ ئىچىدىكى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区域选项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نى قوش چەكسىڭىز رەسىمدە كۆرسىتىلگەندەك كۆزنەك كۆرۈنىدۇ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سىز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常规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تۈرىدىكى</w:t>
      </w:r>
      <w:r>
        <w:rPr>
          <w:rFonts w:ascii="宋体;SimSun" w:hAnsi="宋体;SimSun" w:cs="宋体;SimSun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系统的语言设置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 xml:space="preserve">دىكى 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«</w:t>
      </w:r>
      <w:r>
        <w:rPr>
          <w:rFonts w:ascii="宋体;SimSun" w:hAnsi="宋体;SimSun" w:cs="宋体;SimSun"/>
          <w:b w:val="false"/>
          <w:b w:val="false"/>
          <w:bCs w:val="false"/>
          <w:sz w:val="24"/>
          <w:sz w:val="24"/>
          <w:szCs w:val="24"/>
          <w:rtl w:val="true"/>
        </w:rPr>
        <w:t>ئەرەب تىلى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نى تاللاپ   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0"/>
          <w:szCs w:val="20"/>
        </w:rPr>
        <w:t>确定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>】</w:t>
      </w:r>
      <w:r>
        <w:rPr>
          <w:rFonts w:ascii="宋体;SimSun" w:hAnsi="宋体;SimSun" w:cs="宋体;SimSun"/>
          <w:b w:val="false"/>
          <w:bCs w:val="false"/>
          <w:sz w:val="20"/>
          <w:szCs w:val="2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اسسىڭىز،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indows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000</w:t>
      </w:r>
      <w:r>
        <w:rPr>
          <w:b w:val="false"/>
          <w:bCs w:val="false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ا ئوپتىك دىسكىسىنى سورايدۇ، بۇ ۋاقىتتا ئوپتىك دىسكىنى سېلىپ بۇ ئىقتىدارنى قاچى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ومپيۇتېرنىڭ قاتتىق ۋە يۇمشاق ماتېرىيال سەپلىمىلىرى يۇقىرىقى تەلەپكە ئۇيغۇن كەلسە كومپيۇتېرىڭىزغا يۇمشاق ماتېرىياللارنى قاچىلاشنى باشلىسىڭىز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 w:before="120" w:after="120"/>
        <w:ind w:left="0" w:right="0" w:hanging="0"/>
        <w:jc w:val="left"/>
        <w:rPr>
          <w:rFonts w:ascii="UKK TLK1" w:hAnsi="UKK TLK1" w:cs="UKK TLK1"/>
          <w:b w:val="false"/>
          <w:b w:val="false"/>
          <w:bCs w:val="false"/>
          <w:sz w:val="26"/>
          <w:szCs w:val="26"/>
        </w:rPr>
      </w:pPr>
      <w:r>
        <w:rPr>
          <w:rFonts w:cs="UKK TLK1" w:ascii="UKK TLK1" w:hAnsi="UKK TLK1"/>
          <w:b w:val="false"/>
          <w:bCs w:val="false"/>
          <w:sz w:val="26"/>
          <w:szCs w:val="26"/>
        </w:rPr>
        <w:t>2</w:t>
      </w:r>
      <w:r>
        <w:rPr>
          <w:rFonts w:cs="UKK TLK1" w:ascii="UKK TLK1" w:hAnsi="UKK TLK1"/>
          <w:b w:val="false"/>
          <w:bCs w:val="false"/>
          <w:sz w:val="26"/>
          <w:szCs w:val="26"/>
          <w:rtl w:val="true"/>
        </w:rPr>
        <w:t xml:space="preserve">. </w:t>
      </w:r>
      <w:r>
        <w:rPr>
          <w:rFonts w:ascii="UKK TLK1" w:hAnsi="UKK TLK1" w:cs="UKK TLK1"/>
          <w:b w:val="false"/>
          <w:b w:val="false"/>
          <w:bCs w:val="false"/>
          <w:sz w:val="26"/>
          <w:sz w:val="26"/>
          <w:szCs w:val="26"/>
          <w:rtl w:val="true"/>
        </w:rPr>
        <w:t>قاچىلاش تەرتىپلىرى</w:t>
      </w:r>
    </w:p>
    <w:p>
      <w:pPr>
        <w:pStyle w:val="Normal"/>
        <w:bidi w:val="1"/>
        <w:spacing w:lineRule="exact" w:line="360"/>
        <w:ind w:left="0" w:right="0" w:firstLine="4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يۇمشاق ماتېرىياللارنىڭ قاچىلاش ئۇسۇلى ئوخشاش بولمىغان نەشردىكى مەشغۇلات سىستېمىلىردا ئوخشاش بولۇپ، قاچىلاشتا باشقىچە ئالاھىدە تەلەپ يوق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ۇمشاق ماتېرىيالنىڭ قاچىلاش تەرتىپى تۆۋەندىكىچە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bidi w:val="1"/>
        <w:spacing w:lineRule="exact" w:line="360" w:before="0" w:after="12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ومپيۇتېر قوزغىلىپ مەشغۇلات سىستېمىسى نورمال ھالەتتە بولغاندا، بۇ يۇمشاق ماتېرىياللارنىڭ ئوپتىك دىسكىسىنى كومپيۇتېرنىڭ  ئوپتىك دىسكا قوزغاتقۇچىسىغا سېلىپ بىر ئاز ساقلىغاندىن كېيىن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وپتىك دىسكىدىكى </w:t>
      </w:r>
      <w:r>
        <w:rPr>
          <w:b w:val="false"/>
          <w:bCs w:val="false"/>
          <w:sz w:val="24"/>
          <w:szCs w:val="24"/>
        </w:rPr>
        <w:t>UKKSetUp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يرۇقىنى ئىجرا قىلسىڭىزمۇ بولىدۇ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 سىستېمىلارنى قاچىلاش پروگراممىسى قوزغىلىپ ئېكراندا تۆۋەندىكىدەك كۆزنەك پەيدا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28900" cy="1880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01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ىكى كۆزنەكتىن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تۆۋەندىكىدەك كېلىشىم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4295" cy="1873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4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ەگەر يۇقىرىدا ئېيتىلغان ئىشلەتكۈچىلەر كېلىشىمىگە 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同意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وشۇلىمەن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كراندا سىستېمىنى قاچىلاش مۇندەرىجە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اشقا مۇندەرىجىگە قاچىلىماقچى بو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浏览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خالىغان مۇندەرىجە نامىنى كىرگۈزۇڭ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قاچىلاش مۇندەرىجىسىگە باشقىچە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9375" cy="1880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 w:before="0" w:after="1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قاچىلاش پروگراممىسىغا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ۇيغۇرچە، قازاقچە، قىزغىزچە ئۆلچەملىك خەت نۇسخى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كىرگۈزگۈچ ۋە كۆپ ئىقتىدارلىق كود ئالماشتۇرغۇچ</w:t>
      </w:r>
      <w:r>
        <w:rPr>
          <w:b w:val="false"/>
          <w:bCs w:val="false"/>
          <w:sz w:val="24"/>
          <w:szCs w:val="24"/>
          <w:rtl w:val="true"/>
        </w:rPr>
        <w:t>»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 قاچىلاش توپلاشتۇرۇلغان بولۇپ، ئۆزىڭىزگە كېرەكلىك سىستېمىلارنى تاللاپ كومپيۇتېرغا قاچىلىسىڭىز بولىدۇ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ەم بولغاندىمۇ بىر تۈرنى چوقۇم تاللايسىز</w:t>
      </w:r>
      <w:r>
        <w:rPr>
          <w:b w:val="false"/>
          <w:bCs w:val="false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19375" cy="1880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00" w:before="120" w:after="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يۇقىرىدىكى كۆزنەكتىن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، قاچىلىنىدىغان پروگرامما گۇرۇپپا نامى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 پروگرامما گۇرۇپپا نامىغا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80" w:after="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24125" cy="180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ئېكراندا زاپاس ساقلاپ قويۇش كۆزنىكى كۆرۈن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بۇ سىستېما قاچىلاش جەريانىدا كومپيۇتېردا ئەسلىدە بار بولغان ئوخشاش پروگراممىلار ياكى ئالماشتۇرىدىغان پروگراممىلار بولسا ئۇنى زاپاس ساقلاپ قويۇش ئىقتىدارى تەمىنلىگەن بولۇپ، زاپاس ساقلىماقچى بولسىڭىز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是（</w:t>
      </w:r>
      <w:r>
        <w:rPr>
          <w:b w:val="false"/>
          <w:bCs w:val="false"/>
          <w:sz w:val="24"/>
          <w:szCs w:val="24"/>
          <w:u w:val="single"/>
        </w:rPr>
        <w:t>Y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شۇنداق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ۈرىنى تاللاڭ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ەگەر زاپاس ساقلايدىغان مۇندەرىجىگە ئالاھىدە تەلەپ بولمىس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داۋاملاشتۇرۇڭ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628900" cy="1880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4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ئېكراندا قاچىلاش كۆزنىكى كۆرۈنىدۇ، بۇ چاغدا 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下一步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ېيىنكى قەدەم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قاچىلاشقا باشلىسىڭىز بولىدۇ</w:t>
      </w:r>
      <w:r>
        <w:rPr>
          <w:b w:val="false"/>
          <w:bCs w:val="false"/>
          <w:sz w:val="24"/>
          <w:szCs w:val="24"/>
          <w:rtl w:val="true"/>
        </w:rPr>
        <w:t xml:space="preserve">.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قاچىلاش پروگراممىسىدا مەشغۇلات سىستېمىسى مۇرەككەپ يېزىقلارنى بىر تەرەپ قىلىشتا ئىشلىتىدىغان ھەم ئۇنى ئۆزگەرتىشنى قوغدايدىغان سىستېما ھۆججىتى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(</w:t>
      </w:r>
      <w:r>
        <w:rPr>
          <w:rFonts w:cs="宋体;SimSun" w:ascii="宋体;SimSun" w:hAnsi="宋体;SimSun"/>
          <w:b w:val="false"/>
          <w:bCs w:val="false"/>
          <w:sz w:val="24"/>
          <w:szCs w:val="24"/>
        </w:rPr>
        <w:t>USP10.dll</w:t>
      </w:r>
      <w:r>
        <w:rPr>
          <w:rFonts w:cs="宋体;SimSun" w:ascii="宋体;SimSun" w:hAnsi="宋体;SimSun"/>
          <w:b w:val="false"/>
          <w:bCs w:val="false"/>
          <w:sz w:val="24"/>
          <w:szCs w:val="24"/>
          <w:rtl w:val="true"/>
        </w:rPr>
        <w:t>)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نى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نەشرى تۆۋەن بولغاندا، ئۇنى ئاپتوماتىك ئالماشتۇرۇش ئىقتىدارى بولغاچقا، بۇ ھۆججەت ئالماشتۇرۇلسا ئېكراندا تۆۋەندىكىدەك ئۇچۇر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93975" cy="10839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hanging="0"/>
        <w:jc w:val="left"/>
        <w:rPr/>
      </w:pPr>
      <w:r>
        <w:rPr>
          <w:rFonts w:eastAsia="UKK TZA1"/>
          <w:b w:val="false"/>
          <w:bCs w:val="false"/>
          <w:sz w:val="24"/>
          <w:szCs w:val="24"/>
          <w:rtl w:val="true"/>
        </w:rPr>
        <w:t xml:space="preserve">   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取消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اسسىڭىز سىستېما قوغداش كۆزنىكى كۆرۈن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597150" cy="751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20"/>
        <w:ind w:left="0" w:right="0" w:firstLine="30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ۋاقىتتا،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【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是（</w:t>
      </w:r>
      <w:r>
        <w:rPr>
          <w:rFonts w:cs="宋体;SimSun" w:ascii="宋体;SimSun" w:hAnsi="宋体;SimSun"/>
          <w:b w:val="false"/>
          <w:bCs w:val="false"/>
          <w:sz w:val="24"/>
          <w:szCs w:val="24"/>
          <w:u w:val="single"/>
        </w:rPr>
        <w:t>Y</w:t>
      </w:r>
      <w:r>
        <w:rPr>
          <w:rFonts w:ascii="宋体;SimSun" w:hAnsi="宋体;SimSun" w:cs="宋体;SimSun"/>
          <w:b w:val="false"/>
          <w:bCs w:val="false"/>
          <w:sz w:val="24"/>
          <w:szCs w:val="24"/>
        </w:rPr>
        <w:t>）</w:t>
      </w:r>
      <w:r>
        <w:rPr>
          <w:rFonts w:ascii="宋体;SimSun" w:hAnsi="宋体;SimSun" w:cs="宋体;SimSun"/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كۇنۇپكىسىنى بېسىپ بۇ كۆرسەتمە ئۇچۇرنى ئاخىرلاشتۇرسىڭىز، قاچىلاش پروگراممىسى قاچىلاشنى تاماملاپ، </w:t>
      </w:r>
      <w:r>
        <w:rPr>
          <w:b w:val="false"/>
          <w:bCs w:val="false"/>
          <w:sz w:val="24"/>
          <w:szCs w:val="24"/>
          <w:rtl w:val="true"/>
        </w:rPr>
        <w:t>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سىستېمىنى قايتا قوزغىتامسىز</w:t>
      </w:r>
      <w:r>
        <w:rPr>
          <w:b w:val="false"/>
          <w:bCs w:val="false"/>
          <w:sz w:val="24"/>
          <w:szCs w:val="24"/>
          <w:rtl w:val="true"/>
        </w:rPr>
        <w:t xml:space="preserve">»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دېگەن كۆرسەتمە ئۇچۇرنى كۆرسىت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2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before="120" w:after="120"/>
        <w:ind w:left="0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  <w:drawing>
          <wp:inline distT="0" distB="0" distL="0" distR="0">
            <wp:extent cx="2248535" cy="1050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exact" w:line="340"/>
        <w:ind w:left="0" w:right="0" w:firstLine="300"/>
        <w:jc w:val="left"/>
        <w:rPr/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ۇ ۋاقىتتا، قاچىلىماقچى بولغان كىرگۈزگۈچ، خەت نۇسخىسى ۋە كۆپ ئىقتىدارلىق كود ئالماشتۇرغۇچنى نورمال قاچىلاپ بولغان بولىسىز، ئەگەر كومپيۇتېرنى قايتا قوزغاتماقچى بولسىڭىز،</w:t>
      </w:r>
      <w:r>
        <w:rPr>
          <w:b w:val="false"/>
          <w:bCs w:val="false"/>
          <w:sz w:val="24"/>
          <w:szCs w:val="24"/>
          <w:rtl w:val="true"/>
        </w:rPr>
        <w:t>【</w:t>
      </w:r>
      <w:r>
        <w:rPr>
          <w:b w:val="false"/>
          <w:bCs w:val="false"/>
          <w:sz w:val="24"/>
          <w:szCs w:val="24"/>
        </w:rPr>
        <w:t>确定</w:t>
      </w:r>
      <w:r>
        <w:rPr>
          <w:b w:val="false"/>
          <w:bCs w:val="false"/>
          <w:sz w:val="24"/>
          <w:szCs w:val="24"/>
          <w:rtl w:val="true"/>
        </w:rPr>
        <w:t>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كۇنۇپكىسىنى بېسىپ سىستېمىنى قايتا قوزغىتىپ، بۇ سىستېمىلارنى ئىشلەتسىڭىز بولىدۇ</w:t>
      </w:r>
      <w:r>
        <w:rPr>
          <w:b w:val="false"/>
          <w:bCs w:val="false"/>
          <w:sz w:val="24"/>
          <w:szCs w:val="24"/>
          <w:rtl w:val="true"/>
        </w:rPr>
        <w:t>.</w:t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exact" w:line="340"/>
        <w:ind w:left="0" w:right="0" w:firstLine="30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UKK KFK1" w:hAnsi="UKK KFK1" w:cs="UKK KFK1"/>
          <w:b w:val="false"/>
          <w:b w:val="false"/>
          <w:bCs w:val="false"/>
          <w:sz w:val="28"/>
          <w:szCs w:val="28"/>
        </w:rPr>
      </w:pPr>
      <w:r>
        <w:rPr>
          <w:rFonts w:cs="UKK KFK1" w:ascii="UKK KFK1" w:hAnsi="UKK KFK1"/>
          <w:b w:val="false"/>
          <w:bCs w:val="false"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7087" w:h="9639"/>
      <w:pgMar w:left="1134" w:right="1134" w:gutter="0" w:header="794" w:top="1134" w:footer="992" w:bottom="1134"/>
      <w:pgNumType w:fmt="decimal"/>
      <w:formProt w:val="false"/>
      <w:vAlign w:val="both"/>
      <w:textDirection w:val="lrTb"/>
      <w:bidi/>
      <w:docGrid w:type="default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K TZA1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ZA1">
    <w:charset w:val="00"/>
    <w:family w:val="swiss"/>
    <w:pitch w:val="variable"/>
  </w:font>
  <w:font w:name="UKK KFK1">
    <w:charset w:val="00"/>
    <w:family w:val="swiss"/>
    <w:pitch w:val="variable"/>
  </w:font>
  <w:font w:name="UKK TLK1">
    <w:charset w:val="00"/>
    <w:family w:val="swiss"/>
    <w:pitch w:val="variable"/>
  </w:font>
  <w:font w:name="UKK RKK1">
    <w:charset w:val="00"/>
    <w:family w:val="swiss"/>
    <w:pitch w:val="variable"/>
  </w:font>
  <w:font w:name="UKK TZK1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1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rFonts w:ascii="UKK TZK1" w:hAnsi="UKK TZK1" w:cs="UKK TZK1"/>
        <w:sz w:val="20"/>
        <w:szCs w:val="20"/>
      </w:rPr>
    </w:pPr>
    <w:r>
      <w:rPr>
        <w:rFonts w:cs="UKK TZK1" w:ascii="UKK TZK1" w:hAnsi="UKK TZK1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K TZA1" w:hAnsi="UKK TZA1" w:eastAsia="宋体;SimSun" w:cs="UKK TZA1"/>
      <w:b/>
      <w:bCs/>
      <w:color w:val="auto"/>
      <w:sz w:val="44"/>
      <w:szCs w:val="44"/>
      <w:lang w:val="en-US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宋体;SimSun" w:hAnsi="宋体;SimSun" w:cs="宋体;SimSu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UKK TZA1" w:hAnsi="UKK TZA1" w:cs="UKK TZA1"/>
    </w:rPr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ArialArial14">
    <w:name w:val="样式 (西文) Arial (符号) 宋体 (复杂文种) Arial 14 磅 非加粗"/>
    <w:basedOn w:val="Style14"/>
    <w:qFormat/>
    <w:rPr>
      <w:rFonts w:ascii="UKK TZA1" w:hAnsi="UKK TZA1" w:cs="Arial"/>
      <w:sz w:val="28"/>
      <w:szCs w:val="28"/>
    </w:rPr>
  </w:style>
  <w:style w:type="character" w:styleId="ArialArial141">
    <w:name w:val="样式 (西文) Arial (复杂文种) Arial 14 磅 非加粗"/>
    <w:basedOn w:val="Style14"/>
    <w:qFormat/>
    <w:rPr>
      <w:rFonts w:ascii="UKK TZA1" w:hAnsi="UKK TZA1" w:cs="UKK TZA1"/>
      <w:sz w:val="28"/>
      <w:szCs w:val="28"/>
    </w:rPr>
  </w:style>
  <w:style w:type="character" w:styleId="HTML">
    <w:name w:val="HTML 变量"/>
    <w:basedOn w:val="Style14"/>
    <w:qFormat/>
    <w:rPr>
      <w:i/>
      <w:iCs/>
    </w:rPr>
  </w:style>
  <w:style w:type="character" w:styleId="1">
    <w:name w:val="样式1"/>
    <w:basedOn w:val="Style14"/>
    <w:qFormat/>
    <w:rPr>
      <w:rFonts w:ascii="UKK TZA1" w:hAnsi="UKK TZA1" w:cs="UKK TZA1"/>
      <w:sz w:val="28"/>
      <w:szCs w:val="28"/>
    </w:rPr>
  </w:style>
  <w:style w:type="character" w:styleId="3Char">
    <w:name w:val="正文文本 3 Char"/>
    <w:basedOn w:val="Style14"/>
    <w:qFormat/>
    <w:rPr>
      <w:rFonts w:ascii="UKK TZA1" w:hAnsi="UKK TZA1" w:eastAsia="宋体;SimSun" w:cs="UKK TZA1"/>
      <w:b/>
      <w:bCs/>
      <w:sz w:val="16"/>
      <w:szCs w:val="16"/>
      <w:lang w:val="en-US" w:eastAsia="zh-CN" w:bidi="ar-SA"/>
    </w:rPr>
  </w:style>
  <w:style w:type="character" w:styleId="Char">
    <w:name w:val="纯文本 Char"/>
    <w:basedOn w:val="Style14"/>
    <w:qFormat/>
    <w:rPr>
      <w:rFonts w:ascii="Courier New" w:hAnsi="Courier New" w:eastAsia="宋体;SimSun" w:cs="Courier New"/>
      <w:b/>
      <w:bCs/>
      <w:lang w:val="en-US" w:eastAsia="zh-CN" w:bidi="ar-SA"/>
    </w:rPr>
  </w:style>
  <w:style w:type="character" w:styleId="3Char1">
    <w:name w:val="正文文本缩进 3 Char"/>
    <w:basedOn w:val="Style14"/>
    <w:qFormat/>
    <w:rPr>
      <w:rFonts w:ascii="UKK TZA1" w:hAnsi="UKK TZA1" w:eastAsia="宋体;SimSun" w:cs="UKK TZA1"/>
      <w:b/>
      <w:bCs/>
      <w:sz w:val="16"/>
      <w:szCs w:val="16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rFonts w:ascii="TZA1" w:hAnsi="TZA1" w:cs="TZA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正文文本缩进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注释标题"/>
    <w:basedOn w:val="Normal"/>
    <w:next w:val="Normal"/>
    <w:qFormat/>
    <w:pPr/>
    <w:rPr/>
  </w:style>
  <w:style w:type="paragraph" w:styleId="Style17">
    <w:name w:val="普通(网站)"/>
    <w:basedOn w:val="Normal"/>
    <w:qFormat/>
    <w:pPr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5:31:00Z</dcterms:created>
  <dc:creator>Owner</dc:creator>
  <dc:description/>
  <cp:keywords/>
  <dc:language>en-US</dc:language>
  <cp:lastModifiedBy>Yasin Imin</cp:lastModifiedBy>
  <cp:lastPrinted>2006-07-24T18:24:00Z</cp:lastPrinted>
  <dcterms:modified xsi:type="dcterms:W3CDTF">2006-07-24T10:29:00Z</dcterms:modified>
  <cp:revision>337</cp:revision>
  <dc:subject/>
  <dc:title>ئۇيغۇرچە، قازاقچە، قىزغىزچە ئۆلچەملىك خەت نۇسخىسى؛ كىرگۈزگۈچ ۋە كۆپ ئىقتىدارلىق كود ئالماشتۇرغۇچنى ئىشلىتىش قوللانمىسى</dc:title>
</cp:coreProperties>
</file>